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создание и размещение в телевизионном эфире информационно-аналитических материалов (программы, фильма) на тему негативного влияния на окружающую среду несанкционированных свалок мусора в г. Перми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26» </w:t>
      </w:r>
      <w:r>
        <w:rPr>
          <w:sz w:val="24"/>
          <w:szCs w:val="24"/>
        </w:rPr>
        <w:t>августа 2010</w:t>
      </w:r>
      <w:r>
        <w:rPr>
          <w:sz w:val="24"/>
          <w:szCs w:val="26"/>
        </w:rPr>
        <w:t> 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8"/>
        <w:snapToGrid w:val="false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на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>оздание и размещение в телевизионном эфире информационно-аналитических материалов (программы, фильма) на тему негативного влияния на окружающую среду несанкционированных свалок мусора в г. Перми (извещение №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sz w:val="24"/>
          <w:szCs w:val="24"/>
        </w:rPr>
        <w:t xml:space="preserve">  от  «16» авгус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, размещено на официальном сайте «Администрация города Перми» (www.gorodperm.ru)  в сети  Интернет  16 авгус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0 го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pacing w:val="4"/>
          <w:sz w:val="24"/>
          <w:szCs w:val="24"/>
        </w:rPr>
      </w:pPr>
      <w:r>
        <w:rPr>
          <w:rFonts w:cs="Times New Roman"/>
          <w:b/>
          <w:bCs/>
          <w:spacing w:val="4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b/>
          <w:sz w:val="24"/>
          <w:szCs w:val="24"/>
        </w:rPr>
        <w:t>495 000,00</w:t>
      </w:r>
      <w:r>
        <w:rPr/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</w:t>
      </w:r>
      <w:r>
        <w:rPr>
          <w:sz w:val="24"/>
          <w:szCs w:val="24"/>
        </w:rPr>
        <w:t>бюджет города Перми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napToGrid w:val="false"/>
        <w:ind w:firstLine="708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b/>
          <w:color w:val="000000"/>
          <w:kern w:val="2"/>
        </w:rPr>
        <w:t>a</w:t>
      </w:r>
      <w:r>
        <w:rPr>
          <w:color w:val="000000"/>
          <w:kern w:val="2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sz w:val="24"/>
          <w:szCs w:val="24"/>
        </w:rPr>
        <w:t>казания услуг «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>оздание и размещение в телевизионном эфире информационно-аналитических материалов (программы, фильма) на тему негативного влияния на окружающую среду несанкционированных свалок мусора в г. Перм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sz w:val="24"/>
          <w:szCs w:val="24"/>
        </w:rPr>
        <w:t xml:space="preserve">, состав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выполня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sz w:val="24"/>
          <w:szCs w:val="24"/>
        </w:rPr>
        <w:t>тся в соответствии с техническим заданием: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spacing w:val="4"/>
          <w:sz w:val="24"/>
          <w:szCs w:val="24"/>
        </w:rPr>
      </w:pPr>
      <w:r>
        <w:rPr>
          <w:rFonts w:cs="Times New Roman"/>
          <w:b/>
          <w:bCs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создание и размещение в телевизионном эфире информационно-аналитических материалов (программы, фильма) на тему негативного влияния на окружающую среду несанкционированных свалок мусора в г. Пер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и размещение в телевизионном эфире информационно-аналитических материалов (программы, фильма) на тему негативного влияния на окружающую среду несанкционированных свалок мусора в г. Перми, с привлечением мнения экспертов, и примеров позитивного решения данной пробл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оличество оригинальных информационно-аналитических материалов (программ, фильмов) – 2. Хронометраж информационно-аналитических материалов (программы, фильма): - 15 минут, время оригинального (первого) выхода материала   в следующие отрезки времени: в рабочие дни с 19.00 ч. до 24.00ч., </w:t>
      </w:r>
      <w:r>
        <w:rPr>
          <w:color w:val="000000"/>
          <w:sz w:val="24"/>
          <w:szCs w:val="24"/>
        </w:rPr>
        <w:t>количество повторов каждого материала - 2.</w:t>
      </w:r>
      <w:r>
        <w:rPr>
          <w:sz w:val="24"/>
          <w:szCs w:val="24"/>
        </w:rPr>
        <w:t xml:space="preserve">  Среднесуточная аудитория телеканала в возрасте от 14 лет, на котором предполагается размещение материала – не менее 150,0 тыс.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е в новостном выпуске телевизионного канала не менее 2-х </w:t>
      </w:r>
      <w:r>
        <w:rPr>
          <w:color w:val="000000"/>
          <w:sz w:val="24"/>
          <w:szCs w:val="24"/>
        </w:rPr>
        <w:t xml:space="preserve">сюжетов </w:t>
      </w:r>
      <w:r>
        <w:rPr>
          <w:sz w:val="24"/>
          <w:szCs w:val="24"/>
        </w:rPr>
        <w:t xml:space="preserve">на основе информационно-аналитических репортажей. Хронометраж – 90 сек., </w:t>
      </w:r>
      <w:r>
        <w:rPr>
          <w:color w:val="000000"/>
          <w:sz w:val="24"/>
          <w:szCs w:val="24"/>
        </w:rPr>
        <w:t>количество повторов каждого сюжета -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редняя аудитория в возрасте от 14 лет в отрезок времени предлагаемый для оригинального (первого) выхода </w:t>
      </w:r>
      <w:r>
        <w:rPr>
          <w:color w:val="000000"/>
          <w:sz w:val="24"/>
          <w:szCs w:val="24"/>
        </w:rPr>
        <w:t>сюжета</w:t>
      </w:r>
      <w:r>
        <w:rPr>
          <w:sz w:val="24"/>
          <w:szCs w:val="24"/>
        </w:rPr>
        <w:t>:  в рабочие дни с  19.00ч.  до 24.00ч.  – не менее  20,0 тыс. челов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онс  в телевизионном эфире информационно-аналитического материала - не менее 18 выход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 размещение в эфире готовых видеороликов: хронометраж до 15 секунд. Общее количество выходов -10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нформационных материалов согласовывается  с Заказчиком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 предоставления услуг: с момента заключения муниципального контракта до исполнения Сторонами своих обязательств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е информационно-аналитические материалов согласуется с пресс-центром администрации г. Пер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размещения информационно-аналитических материалов в СМИ 30 календарных дней с момента заключения контракта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аудитория определяется по результатам социологических исследований, отвечающих следующим требованиям по показателям:   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сследования – опрос на основе репрезентативной выборки,</w:t>
      </w:r>
    </w:p>
    <w:p>
      <w:pPr>
        <w:pStyle w:val="Footnot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 проведения опроса – 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рт 2009 –март 2010 г.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опрашиваемых – от 14 лет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требования к участнику: наличие свидетельства о регистрации средства массовой информации, наличие лицензии на телевизионное вещани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 оказания услуг: 30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оказания услуг должно быть указано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выполненные Исполнителем объемы услуг осуществляется Финансирующей стороной в течение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Авангард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60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Институт комплексного развития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ПТРК «Урал-Информ ТВ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69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 №</w:t>
      </w:r>
      <w:r>
        <w:rPr>
          <w:sz w:val="24"/>
          <w:szCs w:val="24"/>
        </w:rPr>
        <w:t>21  от  «16» авгус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10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21  от «16» августа 201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Авангард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360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ста шестьдесят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Авангар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ирова, 70, оф. 106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846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60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ПТРК «Урал-Информ Т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60, г. Пермь, ул. Крупской, д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05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69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  <w:t>«26» </w:t>
      </w:r>
      <w:r>
        <w:rPr>
          <w:sz w:val="24"/>
          <w:szCs w:val="24"/>
        </w:rPr>
        <w:t>августа 2010</w:t>
      </w:r>
      <w:r>
        <w:rPr>
          <w:sz w:val="24"/>
          <w:szCs w:val="26"/>
        </w:rPr>
        <w:t> 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вангард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60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титут комплексного развит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РК «Урал-Информ Т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69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899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10-08-26T05:53:00Z</dcterms:modified>
  <cp:revision>796</cp:revision>
  <dc:subject/>
  <dc:title>ПРОТОКОЛ № 5</dc:title>
</cp:coreProperties>
</file>