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jc w:val="center"/>
        <w:rPr/>
      </w:pPr>
      <w:r>
        <w:rPr>
          <w:b/>
          <w:bCs/>
          <w:spacing w:val="4"/>
        </w:rPr>
        <w:t xml:space="preserve">на </w:t>
      </w:r>
      <w:r>
        <w:rPr>
          <w:b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и размещение информационных материалов в печатном СМИ, на тему негативного влияния на окружающую среду несанкционированных свалок мусора в г. Перми, с привлечением мнения экспертов, и примеров позитивного решения данной проблемы. Количество материалов – 3, объемом не менее 500 кв.см кажд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арактеристики печатного СМИ:  общественно-политическая, не рекламная  газета, тираж – не менее 100000 экземпляров. Распространение бесплатное во всех районах г. Перми, в  т.ч.  не менее 20000 экземпляров по почтовым ящикам жителей гор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яя  аудитория одного выпуска газеты в возрасте от 14 лет</w:t>
      </w:r>
      <w:r>
        <w:rPr>
          <w:rFonts w:cs="Courier New" w:ascii="Courier New" w:hAnsi="Courier New"/>
        </w:rPr>
        <w:t xml:space="preserve"> </w:t>
      </w:r>
      <w:r>
        <w:rPr/>
        <w:t xml:space="preserve">не менее  90 тыс. челов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ение  информационного материала  в электронной версии печатного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и изготовление оригинального макета листовки для населения по вопросам борьбы с нарушениями в сфере обращения с отходами (дикие свал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арактеристика листовок: </w:t>
      </w:r>
      <w:r>
        <w:rPr>
          <w:color w:val="000000"/>
        </w:rPr>
        <w:t>формат А4,</w:t>
      </w:r>
      <w:r>
        <w:rPr/>
        <w:t xml:space="preserve"> полноцветная печать с двух сторон (4+4), бумага плотностью не менее 100 гр.,  тираж 150 000 экземпля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остранение 150 000 экземпляров листовок по почтовым ящикам жителей многоквартирных домов и частного  сек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нформационных материалов согласовывается  в печатном СМИ 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листовок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а распространения листовок согласовывается 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нформационно-аналитические материалов согласуется с пресс-центром администрации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размещения информационно-аналитических материалов в СМИ 30 календарных дней с момента заключения контракта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аудитория определяется по результатам социологических исследований, отвечающих следующим требованиям по показателям:  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– опрос на основе репрезентативной выборки,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проведения опроса 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 2009 –март 2010 г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опрашиваемых – от 14 лет. </w:t>
      </w:r>
    </w:p>
    <w:p>
      <w:pPr>
        <w:pStyle w:val="Normal"/>
        <w:suppressAutoHyphens w:val="true"/>
        <w:jc w:val="both"/>
        <w:rPr/>
      </w:pPr>
      <w:r>
        <w:rPr/>
        <w:t>При заключении контракта победителю необходимо предоставить копию свидетельства о регистрации средства массовой информации или договор на оказание услуг с организацией, имеющей свидетельство о регистрации массовой информации, с приложением указанного свидетельств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spacing w:lineRule="auto" w:line="360"/>
        <w:ind w:left="0" w:hanging="0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Normal"/>
        <w:spacing w:lineRule="auto" w:line="360"/>
        <w:rPr/>
      </w:pPr>
      <w:r>
        <w:rPr/>
        <w:t>Начальник управления внешнего благоустройства                  Руководитель организации</w:t>
      </w:r>
    </w:p>
    <w:p>
      <w:pPr>
        <w:pStyle w:val="Normal"/>
        <w:spacing w:lineRule="auto" w:line="360"/>
        <w:rPr/>
      </w:pPr>
      <w:r>
        <w:rPr/>
        <w:t>___________ Н.Б. Уханов                                                              ____________  роспись  /Ф.И.О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УЮЩАЯ  СТОРОНА:</w:t>
      </w:r>
    </w:p>
    <w:p>
      <w:pPr>
        <w:pStyle w:val="Normal"/>
        <w:spacing w:lineRule="auto" w:line="360"/>
        <w:rPr/>
      </w:pPr>
      <w:r>
        <w:rPr/>
        <w:t xml:space="preserve">Директор МУ «Пермблагоустройство»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___________ И.А. Денисов                                                     </w:t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8-26T10:02:00Z</dcterms:modified>
  <cp:revision>18</cp:revision>
  <dc:subject/>
  <dc:title>ТЕХНИЧЕСКОН ЗАДАНИЕ</dc:title>
</cp:coreProperties>
</file>