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20 от «16» августа 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jc w:val="center"/>
        <w:rPr/>
      </w:pPr>
      <w:r>
        <w:rPr>
          <w:bCs/>
          <w:spacing w:val="4"/>
          <w:sz w:val="24"/>
          <w:szCs w:val="24"/>
        </w:rPr>
        <w:t xml:space="preserve">на </w:t>
      </w:r>
      <w:r>
        <w:rPr>
          <w:sz w:val="24"/>
          <w:szCs w:val="24"/>
        </w:rPr>
        <w:t>оказание услуг по  решению вопросов, связанных с проблемами утилизации твердых бытовых отходов  и  освещению деятельности управления внешнего благоустройства администрации г. Перми  в данной сфе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____ ________ 2010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внешнего благоустройства администрации города Перми, именуемое                    в дальнейшем “Заказчик”, в лице начальника управления Уханова Николая Борисовича, действующего на основании Положения об управлении внешнего благоустройства администрации города Перми, утвержденного Решением Пермской городской Думы от 12.09.2006 № 216, Муниципальное учреждение «Пермблагоустройство», именуемое в дальнейшем «Финансирующая сторона», в лице директора учреждения Денисова Ильи Анатольевича, действующего на основании Устава с одной стороны, и ____________________________________, именуемое в дальнейшем “Исполнитель”, в лице ___________________, действующего на основании _______, с другой стороны, совместно именуемые "Стороны", заключили настоящий муниципальный Контракт (далее – Контракт) о нижеследующем: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>1.1. На основании приказа директора от «11» августа 2010 года №90-р «О размещении муниципального заказа», решения котировочной комиссии (протокол от "__" _________ 2010 года   № __), и в пределах доведенных до Заказчика ежегодных лимитов бюджетных средств,</w:t>
      </w:r>
      <w:r>
        <w:rPr>
          <w:sz w:val="24"/>
        </w:rPr>
        <w:t xml:space="preserve"> Заказчик поручает, а </w:t>
      </w:r>
      <w:r>
        <w:rPr>
          <w:sz w:val="24"/>
          <w:szCs w:val="24"/>
        </w:rPr>
        <w:t>Исполнитель</w:t>
      </w:r>
      <w:r>
        <w:rPr>
          <w:sz w:val="24"/>
        </w:rPr>
        <w:t xml:space="preserve"> берет на себя обязательства  оказать услуги по: </w:t>
      </w:r>
    </w:p>
    <w:p>
      <w:pPr>
        <w:pStyle w:val="Style7"/>
        <w:snapToGrid w:val="false"/>
        <w:ind w:hanging="0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sz w:val="24"/>
          <w:szCs w:val="24"/>
        </w:rPr>
        <w:t>решению вопросов, связанных с проблемами утилизации твердых бытовых отходов  и  освещению деятельности управления внешнего благоустройства администрации г. Перми  в данной сфере</w:t>
      </w:r>
      <w:r>
        <w:rPr/>
        <w:t>, далее по тексту «объекта», в соответствии с условиями настоящего контракта, Законами Российской Федерации, нормативными актами, государственными стандартами, строительными нормами и правилами, методическим документами, действующими на момент заключе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Подрядчик осуществляет выполнение обязательств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1 – расчет стоимости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ложение № 2 – техническое задание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ложение № 3 – акт выполненных работ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4 – копия </w:t>
      </w:r>
      <w:r>
        <w:rPr>
          <w:bCs/>
          <w:sz w:val="22"/>
          <w:szCs w:val="22"/>
        </w:rPr>
        <w:t>свидетельства о регистрации средства массовой информации</w:t>
      </w:r>
      <w:r>
        <w:rPr/>
        <w:t xml:space="preserve"> </w:t>
      </w:r>
      <w:r>
        <w:rPr>
          <w:sz w:val="24"/>
          <w:szCs w:val="24"/>
        </w:rPr>
        <w:t>или договор на оказание услуг с организацией, имеющей свидетельство о регистрации массовой информации, с приложением указанного свидетельства (при подписании контракта необходимо оставить нужно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в том числе СНиП, ГОСТ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>2.1. Начало выполнения работ: с даты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2.2. Окончание выполнения работ: «__» _________ 2010 г.</w:t>
      </w:r>
    </w:p>
    <w:p>
      <w:pPr>
        <w:pStyle w:val="Normal"/>
        <w:jc w:val="both"/>
        <w:rPr/>
      </w:pPr>
      <w:r>
        <w:rPr>
          <w:sz w:val="24"/>
          <w:szCs w:val="24"/>
        </w:rPr>
        <w:t>2.3. Приемка и оплата выполненных Подрядчиком услуг осуществляется в сроки, установленные 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/>
      </w:pPr>
      <w:r>
        <w:rPr>
          <w:sz w:val="24"/>
          <w:szCs w:val="24"/>
        </w:rPr>
        <w:t>3.1. Общая стоимость услуг, подлежащих выполнению формируется на основании заявки на участие в запросе котировке цен  Исполнителя, составляет _______________________________, в т.ч. НДС___________________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услуг, применением санкций, в соответствии с настоящим контракт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Исполнителем объемов работ являются акты выполненных работ и счета-фактуры, предоставляемые Заказчику в срок до 25 числа текущего месяца. В случае не предоставления Исполнителем работ к приемке, по вине Исполнителя, в указанный срок, приемка данных услуг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Исполнителем объемы услуг осуществляется Финансирующей стороной в течение 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Работы по настоящему контракту финансируются из бюджета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Права и обязанности Исполнителя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казать Заказчику услуги надлежащего качества в соответствии с условиями настоящего контракта;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существлять подготовку информационных материалов для их опубликования в печатном издании;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едоставить Заказчику для согласования проект информационного материала и его оригинал-макет до составления окончательной версии электронной верстки печатного издания;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о указанию Заказчика вносить в представленный на согласование информационный материал изменения, дополнения, пожелания Заказчика при условии, что они не выходят за пределы выданного Исполнителю технического задания;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Опубликовывать информационный материал в печатном издании только после согласования с Заказчиком. Не согласованный Сторонами информационный материал в печатном издании не опубликовываетс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и сроки согласования информационных материалов определяются Заказчиком              и Исполнителем. 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Исполнять полученные в ходе оказания услуг указания Заказчика, если они не противоречат условиям настоящего контракта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Обеспечить устранение недостатков и дефектов, выявленных при приемке оказанных услуг, за свой счет.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Права и обязанности Заказчика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>5.1. В рамках настоящего контракта Заказчик обязан: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>5.1.1. Предоставлять информацию Исполнителю для подготовки информационных материалов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2. Согласовать представленный Исполнителем информационный материал в порядке            и сроки, определенные Сторонами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3. Осуществлять оплату услуг, оказанных Исполнителем, в размере, порядке и сроки, предусмотренные настоящим контракт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4.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сообщить        об этом Исполнителю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>5.1.5. Гарантирует, что информация, предоставляемая Исполнителю, является достоверной и не содержит нарушений действующего законодательства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>5.2. В рамках настоящего контракта Заказчик имеет право: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>5.2.1. Определять тематику информационных материалов, согласовывать с Исполнителем периодичность и дату их опубликования в печатном издании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2.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6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6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</w:t>
      </w:r>
      <w:r>
        <w:rPr>
          <w:sz w:val="24"/>
        </w:rPr>
        <w:t xml:space="preserve">.2. За нарушение срока сдачи выполненных работ и сроков, указанных в муниципальном контракте Заказчик удерживает с </w:t>
      </w:r>
      <w:r>
        <w:rPr>
          <w:sz w:val="24"/>
          <w:szCs w:val="24"/>
        </w:rPr>
        <w:t>Исполнителя</w:t>
      </w:r>
      <w:r>
        <w:rPr>
          <w:sz w:val="24"/>
        </w:rPr>
        <w:t xml:space="preserve"> неустойку в размере 1 (одного) % общей стоимости работ, за каждый день просрочки.</w:t>
      </w:r>
    </w:p>
    <w:p>
      <w:pPr>
        <w:pStyle w:val="21"/>
        <w:rPr/>
      </w:pPr>
      <w:r>
        <w:rPr>
          <w:sz w:val="24"/>
          <w:szCs w:val="24"/>
        </w:rPr>
        <w:t xml:space="preserve">6.4. В случае несоблюдения Исполнителем требований по качеству услуг, не выполнения отдельных технологических операций (видов услуг), подлежащих выполнению в соответствии с условиями настоящего контракта и технологией, стоимость указанных услуг снижается Заказчиком в соответствии с условиями, установленными настоящим контрактом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6. Удержание штрафов, пеней, неустойки производится Заказчиком при расчетах согласно           п.3.3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7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7.1. Настоящий контракт составлен в 3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7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При расторжении настоящего муниципального контракта по решению суда по вине Исполнителя, Исполнитель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8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                                                                  Исполнитель</w:t>
      </w:r>
      <w:r>
        <w:rPr/>
        <w:t xml:space="preserve">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правление внешнего благоустройства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министрации г. Перми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614000, г. Пермь, ул. Ленина, 25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НН / КПП  5902290307/590201001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УФК по Пермскому краю (ДФ г. Перми Управления внешнего благоустройства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администрации г. Перми   л/с 0294401018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: ГРКЦ ГУ Банка России по Пермском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ю г. Пермь 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/Н.Б. Уханов/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ирующая сторона:       </w:t>
      </w:r>
    </w:p>
    <w:tbl>
      <w:tblPr>
        <w:tblW w:w="4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</w:tc>
      </w:tr>
      <w:tr>
        <w:trPr>
          <w:trHeight w:val="982" w:hRule="atLeast"/>
        </w:trPr>
        <w:tc>
          <w:tcPr>
            <w:tcW w:w="4930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_______________________/И.А. Денисов /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М.П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03:00Z</dcterms:created>
  <dc:creator>Диев</dc:creator>
  <dc:description/>
  <cp:keywords/>
  <dc:language>en-US</dc:language>
  <cp:lastModifiedBy>Ahmed</cp:lastModifiedBy>
  <cp:lastPrinted>2010-05-04T15:12:00Z</cp:lastPrinted>
  <dcterms:modified xsi:type="dcterms:W3CDTF">2010-08-26T10:22:00Z</dcterms:modified>
  <cp:revision>169</cp:revision>
  <dc:subject/>
  <dc:title>Согласовано:</dc:title>
</cp:coreProperties>
</file>