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ОКАЗАНИЕ УСЛУГ ПО ТЕХНИЧЕСКОМУ ОБСЛУЖИВАНИЮ ДОРОЖНЫХ ЗНА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ЛИЧНО-ДОРОЖНОЙ СЕТИ ГОРОДА ПЕРМИ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</w:t>
        <w:tab/>
        <w:tab/>
        <w:tab/>
        <w:tab/>
        <w:tab/>
        <w:t xml:space="preserve">         </w:t>
        <w:tab/>
        <w:t xml:space="preserve">         </w:t>
        <w:tab/>
        <w:t xml:space="preserve">          «26» августа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рожного движения                                                      управления дорогами департамента</w:t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42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КАЗАНИЕ УСЛУГ ПО ТЕХНИЧЕСКОМУ ОБСЛУЖИВАНИЮ ДОРОЖНЫХ ЗНАКОВ НА УЛИЧНО-ДОРОЖНОЙ СЕТ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 13 от 13 августа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3 августа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499 500 (Четыреста девяносто девять тысяч пятьсот) рублей 00 коп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я и объемы оказываемых услуг определены в техническом задании (приложение № 1 к извещению о проведении запроса котировок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место выполнения работ: город Перм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оказания услуг: начало оказания услуг – с момента заключения муниципального контракта; окончание оказания услуг – «20» декабря 2010 года. Срок оказания услуг по каждой заявке определяется Заказчиком и составляет не более 3 (Трех) рабочих дн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оказания услуг должна быть указана с учетом всех расходов по контракту, в том числе и расходов на изготовление креплений дорожных знаков, перевозку, укрепление, утилизацию, покраску, очистку дорожных знаков и т.п., уплату таможенных пошлин, налогов, сборов и других обязательных платеж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плата услуг будет произведена безналичным перечислением денежных средств на расчетный счет Исполнителя в течение 15 (пятнадцати) банковских дней со дня подписания Сторонами акта сдачи-приемки оказанных услуг за отчетн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8 (Во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менова Тамара Владимировн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6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ое агентство Грифон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1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«СМЭУ Пермского края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8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до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комплектсерв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Крылья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мов Максим Николае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.</w:t>
        <w:tab/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36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еменова Тамар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ое агентство Грифон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«СМЭУ Пермского кра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Крыль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мов Максим Никола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котировочные заявки следующих участников размещения заказа не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1"/>
        <w:gridCol w:w="2266"/>
        <w:gridCol w:w="2127"/>
        <w:gridCol w:w="1844"/>
        <w:gridCol w:w="1135"/>
      </w:tblGrid>
      <w:tr>
        <w:trPr>
          <w:trHeight w:val="52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 Федерального закона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Автодор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ие требованиям извещения в части расходов, включенных в стоимость оказания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комплект-сервис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ие требованиям извещения в части расходов, включенных в стоимость оказания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еменова Тамара Владимировна и составила 349 650 (Триста сорок девять тысяч шестьсот пятьдесят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П Семенову Тамару Владимировну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дрес регистрации: 614068, г. Пермь, ул. Емельяна Ярославского, 63 –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дрес проживания: 614068, г. Пермь, ул. Емельяна Ярославского, 63 – 4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349 65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ОО «Рекламное агентство Гриф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Юридический адрес: 614000, г. Пермь, ул. Сибирская, 9, оф. 6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(почтовый) адрес: 614000, г. Пермь, ул. Сибирская, 9, оф. 625</w:t>
      </w:r>
    </w:p>
    <w:p>
      <w:pPr>
        <w:pStyle w:val="Normal"/>
        <w:rPr/>
      </w:pPr>
      <w:r>
        <w:rPr>
          <w:sz w:val="24"/>
          <w:szCs w:val="24"/>
        </w:rPr>
        <w:tab/>
        <w:t>Цена муниципального контракта – 373 18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44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В.Н.Соко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Заместитель начальника департамента -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 xml:space="preserve">           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16:00Z</dcterms:created>
  <dc:creator>obel</dc:creator>
  <dc:description/>
  <cp:keywords/>
  <dc:language>en-US</dc:language>
  <cp:lastModifiedBy>User</cp:lastModifiedBy>
  <cp:lastPrinted>2010-08-26T16:22:00Z</cp:lastPrinted>
  <dcterms:modified xsi:type="dcterms:W3CDTF">2010-08-26T10:40:00Z</dcterms:modified>
  <cp:revision>6</cp:revision>
  <dc:subject/>
  <dc:title>ПРОТОКОЛ № 2</dc:title>
</cp:coreProperties>
</file>