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вгуста 2010  года № 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контрастного средства  гадобутро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нтрастного средства гадобутро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обутрол (раствор, в/в, шприц 7,5мл, №5), поставляемый товар должен соответствовать по качеству установленному регистрационным удостоверением, сертификату соответств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, с момента заключения муниципального контракта до 30.11.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Контракта 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      </w:r>
            <w:r>
              <w:rPr>
                <w:rFonts w:cs="Times New Roman" w:ascii="Times New Roman" w:hAnsi="Times New Roman"/>
              </w:rPr>
              <w:t xml:space="preserve">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оварно-транспортной накладно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 счёта-фактуры на товар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6T08:36:00Z</cp:lastPrinted>
  <dcterms:modified xsi:type="dcterms:W3CDTF">2010-08-26T02:37:00Z</dcterms:modified>
  <cp:revision>50</cp:revision>
  <dc:subject/>
  <dc:title>ИЗВЕЩЕНИЕ № __ от «___» __________ 200 _ года </dc:title>
</cp:coreProperties>
</file>