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73А/1/2</w:t>
      </w:r>
    </w:p>
    <w:p>
      <w:pPr>
        <w:pStyle w:val="Normal"/>
        <w:ind w:firstLine="414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на мероприятия по обустройству и текущему ремонту объектов внешнего благоустройства находящихся на территории Ленинского район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>для МБУ «Благоустройство Ленинс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«26» августа 2010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1 часов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11  часов 30 минут (время местно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</w:t>
      </w:r>
      <w:r>
        <w:rPr>
          <w:bCs/>
        </w:rPr>
        <w:t>мероприятия по обустройству и текущему ремонту объектов внешнего благоустройства находящихся на территории Ленинского района</w:t>
      </w:r>
    </w:p>
    <w:p>
      <w:pPr>
        <w:pStyle w:val="Normal"/>
        <w:rPr/>
      </w:pPr>
      <w:r>
        <w:rPr>
          <w:bCs/>
        </w:rPr>
        <w:t xml:space="preserve">в присутствии конкурсной (аукционной) комиссии по видам товаров, работ, услуг № 1 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Члены 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обанов Е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Бюджетное учреждение «Благоустройство Ленинского района»</w:t>
      </w:r>
    </w:p>
    <w:p>
      <w:pPr>
        <w:pStyle w:val="Normal"/>
        <w:rPr/>
      </w:pPr>
      <w:r>
        <w:rPr/>
        <w:t>Руководитель – Пивнев Сергей Васильевич</w:t>
      </w:r>
    </w:p>
    <w:p>
      <w:pPr>
        <w:pStyle w:val="Normal"/>
        <w:rPr/>
      </w:pPr>
      <w:r>
        <w:rPr/>
        <w:t>Адрес – 614000, г. Пермь, ул. Кирова,61</w:t>
      </w:r>
    </w:p>
    <w:p>
      <w:pPr>
        <w:pStyle w:val="Normal"/>
        <w:rPr/>
      </w:pPr>
      <w:r>
        <w:rPr/>
        <w:t>Телефон – (342) 233-55-6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0» августа 2010 года (Протокол рассмотрения заявок на участие в открытом аукционе № 273А/1/1 от «20» августа 2010 г)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snapToGrid w:val="false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1 – Выполнение работ по текущему ремонту  внутриквартальных проездов и дорог частного сектора Ленин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 (цена лота):  —  877620 рублей 00 копейки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аг аукциона</w:t>
      </w:r>
      <w:r>
        <w:rPr>
          <w:rFonts w:cs="Times New Roman" w:ascii="Times New Roman" w:hAnsi="Times New Roman"/>
          <w:sz w:val="24"/>
          <w:szCs w:val="24"/>
        </w:rPr>
        <w:t>: 43881рублей 00 копеек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1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00"/>
        <w:gridCol w:w="2819"/>
        <w:gridCol w:w="1593"/>
      </w:tblGrid>
      <w:tr>
        <w:trPr>
          <w:tblHeader w:val="true"/>
          <w:trHeight w:val="433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621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О "Магнат"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20, г.Пермь, ул. Орджоникидзе,2/Б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20, г.Пермь, ул. Орджоникидзе,2/Б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Артель"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22, Пермский край, г.Пермь,ул.Карпинского, 31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614022, Пермский край, г.Пермь,ул.Карпинского, 31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ОО "Пермь-Благоустройство"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00, г Пермь, ул.Козьмы Минина,12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00, г Пермь, ул.Козьмы Минина,12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Садово-парковое хозяйство"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81,  г. Пермь, ул. Кронштадская, 39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81,  г. Пермь, ул. Кронштадская, 39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color w:val="000000"/>
              </w:rPr>
              <w:t>ООО "Стройтехмонтаж"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39,г.Пермь, ул.Полины Осипенко,59,офис 3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39,г.Пермь, ул.Полины Осипенко,59,офис 3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ОО Механизированная фирма "Спарго"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614058, г.Пермь, ул. 9Января,16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614058, г.Пермь, ул. 9Января,16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>В соответствии с ч.12 ст.37 Федерального закона от 21.07.2005г. № 94-ФЗ признать открытый аукцион по лоту № 1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ind w:firstLine="54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4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ConsPlusNormal1"/>
        <w:widowControl/>
        <w:snapToGrid w:val="false"/>
        <w:ind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3 – Выполнение работ по одерновке откосов на объектах озеленения Ленинского района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 —  1500000рублей</w:t>
      </w:r>
      <w:r>
        <w:rPr/>
        <w:t xml:space="preserve"> </w:t>
      </w:r>
      <w:r>
        <w:rPr>
          <w:b/>
        </w:rPr>
        <w:t xml:space="preserve">00 копеек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г аукциона</w:t>
      </w:r>
      <w:r>
        <w:rPr>
          <w:rFonts w:cs="Times New Roman" w:ascii="Times New Roman" w:hAnsi="Times New Roman"/>
          <w:sz w:val="24"/>
          <w:szCs w:val="24"/>
        </w:rPr>
        <w:t xml:space="preserve">: 75000 рублей 00 копеек, что составляет 5 % от начальной (максимальной) цены контракта (цены лота)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Сведения об участниках открытого аукциона по лоту № 3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00"/>
        <w:gridCol w:w="2677"/>
        <w:gridCol w:w="1735"/>
      </w:tblGrid>
      <w:tr>
        <w:trPr>
          <w:tblHeader w:val="true"/>
          <w:trHeight w:val="433" w:hRule="atLeast"/>
          <w:cantSplit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ОО "Пермь-Благоустройство"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00, г Пермь, ул.Козьмы Минина,12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00, г Пермь, ул.Козьмы Минина,12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ОО Механизированная фирма "Спарго"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614058, г.Пермь, ул. 9Января,16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614058, г.Пермь, ул. 9Января,16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Садово-парковое хозяйство"                   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81,  г. Пермь, ул. Кронштадская, 39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81,  г. Пермь, ул. Кронштадская, 39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СК "Константа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600,г.Пермь,ул.Окулова,80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600,г.Пермь,ул.Окулова,80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ind w:firstLine="510"/>
        <w:jc w:val="both"/>
        <w:rPr/>
      </w:pPr>
      <w:r>
        <w:rPr/>
        <w:t>В соответствии с ч.12 ст.37 Федерального закона от 21.07.2005г. № 94-ФЗ признать открытый аукцион по лоту № 3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1"/>
        <w:widowControl/>
        <w:snapToGrid w:val="false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Лот № 4 – Выполнение работ по текущему ремонту тротуаров на откосах ул.Петропавловская в пределах Ленинского района г.Перми.</w:t>
      </w:r>
    </w:p>
    <w:p>
      <w:pPr>
        <w:pStyle w:val="ConsPlusNormal1"/>
        <w:widowControl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 (цена лота):  —  1057330 рублей 00 копеек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sz w:val="22"/>
          <w:szCs w:val="22"/>
        </w:rPr>
        <w:t>52866 рублей 50 копеек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едения об участниках открытого аукциона по лоту № 4: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tbl>
      <w:tblPr>
        <w:tblW w:w="102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8"/>
        <w:gridCol w:w="2554"/>
        <w:gridCol w:w="2270"/>
        <w:gridCol w:w="2276"/>
      </w:tblGrid>
      <w:tr>
        <w:trPr>
          <w:tblHeader w:val="true"/>
          <w:trHeight w:val="433" w:hRule="atLeast"/>
          <w:cantSplit w:val="true"/>
        </w:trPr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napToGrid w:val="false"/>
              <w:ind w:left="-142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621" w:hRule="atLeast"/>
          <w:cantSplit w:val="true"/>
        </w:trPr>
        <w:tc>
          <w:tcPr>
            <w:tcW w:w="31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О "Магнат"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20, г.Пермь, ул. Орджоникидзе,2/Б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20, г.Пермь, ул. Орджоникидзе,2/Б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"Артель"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22, Пермский край, г.Пермь,ул.Карпинского, 31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22, Пермский край, г.Пермь,ул.Карпинского, 31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ОО "Пермь-Благоустройство"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00, г Пермь, ул.Козьмы Минина,12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00, г Пермь, ул.Козьмы Минина,12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ОО "Садово-парковое хозяйство"                     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81,  г. Пермь, ул. Кронштадская, 39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81,  г. Пермь, ул. Кронштадская, 39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color w:val="000000"/>
              </w:rPr>
              <w:t>ООО "Стройтехмонтаж"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39,г.Пермь, ул.Полины Осипенко,59,офис 3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039,г.Пермь, ул.Полины Осипенко,59,офис 3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ОО Механизированная фирма "Спарго"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614058, г.Пермь, ул. 9Января,16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614058, г.Пермь, ул. 9Января,16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>В соответствии с ч.12 ст.37 Федерального закона от 21.07.2005г. № 94-ФЗ признать открытый аукцион по лоту № 4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банов Е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7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влетова А.З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9"/>
        </w:tabs>
        <w:ind w:left="1089" w:hanging="1089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b/>
      <w:i w:val="false"/>
      <w:sz w:val="28"/>
      <w:szCs w:val="28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3">
    <w:name w:val="WW8Num7z3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ConsPlusNormal">
    <w:name w:val="ConsPlusNormal Знак"/>
    <w:basedOn w:val="Style5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3780" w:leader="none"/>
      </w:tabs>
      <w:spacing w:before="0" w:after="60"/>
      <w:ind w:left="252" w:right="0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USER</cp:lastModifiedBy>
  <cp:lastPrinted>2010-08-26T13:33:00Z</cp:lastPrinted>
  <dcterms:modified xsi:type="dcterms:W3CDTF">2010-08-26T07:34:00Z</dcterms:modified>
  <cp:revision>70</cp:revision>
  <dc:subject/>
  <dc:title>ПРОТОКОЛ № 01/03-07</dc:title>
</cp:coreProperties>
</file>