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bookmarkStart w:id="0" w:name="_top"/>
      <w:bookmarkEnd w:id="0"/>
      <w:r>
        <w:rPr>
          <w:b/>
          <w:szCs w:val="24"/>
        </w:rPr>
        <w:t>ИЗВЕЩЕНИЕ №330А от «27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выполнение работ по текущему ремонту помещения по адресу: г. Пермь, ул. Холмогорская,6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srsverd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6-81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новецкая Е.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е работ по текущему ремонту помещения по адресу: г. Пермь, ул. Холмогорская,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документации об открытом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45 549 рублей 55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, ул. Холмогорская,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7» августа  2010 г.   с 09.00 до 18.00 в рабочие дни (с понедельника по пятницу) до «17» сент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 xml:space="preserve">На основании заявления любого заинтересованного лица, поданного в письменной форме 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(Приложение)</w:t>
              </w:r>
            </w:hyperlink>
            <w:r>
              <w:rPr>
                <w:sz w:val="22"/>
                <w:szCs w:val="22"/>
              </w:rPr>
              <w:t>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ибирская, 58, каб. №2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предоставляется 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    (время местное) «17»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30» сентября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-00      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1" w:name="Приложение"/>
      <w:bookmarkStart w:id="2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а администрации района                                                                        В.И.Петенк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3" w:name="Приложение"/>
      <w:bookmarkStart w:id="4" w:name="Приложение_1"/>
      <w:r>
        <w:rPr>
          <w:szCs w:val="24"/>
        </w:rPr>
        <w:t>Приложение</w:t>
      </w:r>
      <w:bookmarkEnd w:id="3"/>
      <w:bookmarkEnd w:id="4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13:00Z</dcterms:created>
  <dc:creator>масяня</dc:creator>
  <dc:description/>
  <cp:keywords/>
  <dc:language>en-US</dc:language>
  <cp:lastModifiedBy>us1062</cp:lastModifiedBy>
  <cp:lastPrinted>2010-08-20T08:43:00Z</cp:lastPrinted>
  <dcterms:modified xsi:type="dcterms:W3CDTF">2010-08-20T02:44:00Z</dcterms:modified>
  <cp:revision>9</cp:revision>
  <dc:subject/>
  <dc:title>ИЗВЕЩЕНИЕ № __ от «___» __________ 200 _ года</dc:title>
</cp:coreProperties>
</file>