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32А от «27» августа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муниципальный контракт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по рекультивации земель загрязненного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частка территории в Мотовилихинском районе города Перм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отовилихин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4014, 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admmotov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0-24-1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банов Илья Рамиле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рекультивации земель загрязненног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стка территории в Мотовилихинском районе города Перми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к аукционной документации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2919566,66</w:t>
            </w:r>
            <w:bookmarkEnd w:id="0"/>
            <w:bookmarkEnd w:id="1"/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(Два миллиона девятьсот девятнадцать тысяч пятьсот шестьдесят шесть) рублей 66 копеек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Уральская, 3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7» августа 2010 года до 10-00 часов «17» сентября 2010 год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(с понедельника по четверг), в пятницу до 17-00, с 12-00 до 13-00 – обеденный перерыв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ральская, 36, кабинет 30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7» сентября 2010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8 сентября 2010 год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 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7067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1:00Z</dcterms:created>
  <dc:creator>131901</dc:creator>
  <dc:description/>
  <cp:keywords/>
  <dc:language>en-US</dc:language>
  <cp:lastModifiedBy>131901</cp:lastModifiedBy>
  <dcterms:modified xsi:type="dcterms:W3CDTF">2010-08-24T04:39:00Z</dcterms:modified>
  <cp:revision>16</cp:revision>
  <dc:subject/>
  <dc:title>ИЗВЕЩЕНИЕ № 216А от «25» июня 2010 года</dc:title>
</cp:coreProperties>
</file>