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34А от «27» августа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капитальному ремонту и обустройству контейнерных площадок в Дзержинском районе города Перм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30-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>
          <w:trHeight w:val="521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и обустройству контейнерных площадок в Дзержинском районе города Перми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 1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9 600 (Один миллион девятьсот тридцать девять тысяч шестьсот) рублей 00 копеек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 Пермь, Дзержинский район. Срок выполнения работ с момента заключения муниципального контракта по 5 ноя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27» августа 2010г. до «17» сентября 2010г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пятниц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ыв на обед с 13:00 ч до 13:48 ч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17» сентя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8» сентября 2010г.</w:t>
            </w:r>
          </w:p>
        </w:tc>
      </w:tr>
      <w:tr>
        <w:trPr>
          <w:trHeight w:val="426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  <w:bookmarkStart w:id="0" w:name="%2525252525252525252525252525D0%25252525"/>
      <w:bookmarkStart w:id="1" w:name="%2525252525252525252525252525D0%25252525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%2525252525252525252525252525D0%25252525"/>
      <w:bookmarkStart w:id="3" w:name="%2525252525252525252525252525D0%25252525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Владелец</cp:lastModifiedBy>
  <cp:lastPrinted>2010-08-24T11:23:00Z</cp:lastPrinted>
  <dcterms:modified xsi:type="dcterms:W3CDTF">2010-08-24T05:24:00Z</dcterms:modified>
  <cp:revision>59</cp:revision>
  <dc:subject/>
  <dc:title>СОГЛАСОВАНО</dc:title>
</cp:coreProperties>
</file>