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 336А    от «2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4"/>
        </w:rPr>
        <w:t xml:space="preserve">на выполнение капитальных работ по замене оконных блоков </w:t>
      </w:r>
      <w:r>
        <w:rPr>
          <w:b/>
          <w:szCs w:val="24"/>
        </w:rPr>
        <w:t xml:space="preserve">для МУЗ «Городская станция скорой медицинской помощи»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капитальных работ по замене оконных бло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здании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14 333,13 руб. (Один миллион двести четырнадцать тысяч триста тридцать три  рубля 13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техническом задании (Приложение №4 к документации об аукцион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: 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: в течение 25 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Гальперина, 7а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7» августа 2010г. до 10 ч. 00 мин.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сен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сен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6:00Z</dcterms:created>
  <dc:creator>Trinity</dc:creator>
  <dc:description/>
  <cp:keywords/>
  <dc:language>en-US</dc:language>
  <cp:lastModifiedBy>опер1</cp:lastModifiedBy>
  <cp:lastPrinted>2010-05-06T15:10:00Z</cp:lastPrinted>
  <dcterms:modified xsi:type="dcterms:W3CDTF">2010-08-24T09:12:00Z</dcterms:modified>
  <cp:revision>40</cp:revision>
  <dc:subject/>
  <dc:title>ИЗВЕЩЕНИЕ № 270А от «11» августа 2009 года</dc:title>
</cp:coreProperties>
</file>