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оказание услуг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7» августа  2010 года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 размещению на проживание зарубежных участников проекта «Европейские акценты в Перми» на время проведения международного фестиваля «Европейские акценты в Пер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6 от 20 авгус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 августа 2010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50 000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поставки услуг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е в период с 4 сентября по 7 сентября  - 45 человек;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 размещению на проживание зарубежных участников проекта «Европейские акценты в Перми» во время проведения международного фестиваля «Европейские акценты в Перми»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работ и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гостинице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в гостинице развлекательного центра и лобби-бар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на территории гостиницы охра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сположение гостиницы в центральных районах  город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в непосредственной близости от гостиницы музеев и театров, выставочных и концертных залов, торговых центров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охраняемой парковки для автомоби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2" w:after="0"/>
        <w:rPr>
          <w:spacing w:val="-32"/>
          <w:sz w:val="24"/>
          <w:szCs w:val="24"/>
        </w:rPr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постановка на учет и снятие с учета в ОВИРе иностранных участник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беспечение  завтраков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бизнес-центра со следующей аппаратурой: компьютер с выходом в Интернет, принтер, ксерокс, фак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размещению в период с 4 сентября 2010 г. по 7 сентября 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диновременное размещение в одноместных номерах в период с 4 по 5 сентября -1 человека, в период с 4 сентября  по 6 сентября – 4 человека, в период с 4 сентября по 7 сентября – 18 человек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омерам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комнатный номер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щадь номера не менее 12 кв. м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азмещение в номере - 1 чел.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ихожей: шкаф, чемоданница, зеркало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омнате: кровать, прикроватная тумбочка, журнальный столик, зеркало, стол, стул, телефон, телевизор, холодильни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ванной комнате: душевая кабина, туалетные принадлежности, комплект полотенец, полотенцесушитель, тап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диновременное размещение в двухместных номерах в период с 4-го сентября 2010 г по 7  сентября 2010 г. 22-х челов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омера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комнатный номер. Площадь номера 20 кв. 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в номере - 2 че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хожей: шкаф, чемоданница, зерка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а: кровати раздельные, прикроватные тумбочки, журнальный столик, стол, стул, кресло, телефон, телевизор, холодильни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ная комната: душевая кабина, туалетные принадлежности, комплект полотенец, полотенцесушите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парковке автомобилей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круглосуточного размещения на территории охраняемой парковки не менее 3-х дежурных маши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заезда на территорию парковки автобу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организации завтрака:</w:t>
      </w:r>
      <w:r>
        <w:rPr>
          <w:sz w:val="24"/>
          <w:szCs w:val="24"/>
        </w:rPr>
        <w:t xml:space="preserve"> шведский стол, в том числе охлаждающий салат-бар и салат-бар с подогревом, (сырное, мясное ассорти, омлет, йогурты, соки, чай, натуральный кофе, молоко, мюсли, хлебобулочные изделия, фрукты, чай, натуральный кофе, соки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бъем работ и услуг</w:t>
      </w:r>
      <w:r>
        <w:rPr>
          <w:sz w:val="24"/>
          <w:szCs w:val="24"/>
        </w:rPr>
        <w:t>: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в одноместных номерах в период с 4 по 5 сентября -1 человека 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в одноместных номерах в период с 4 сентября  по 6 сентября – 4 человека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в одноместных номерах в период с 4 сентября по 7 сентября – 18 человек</w:t>
      </w:r>
    </w:p>
    <w:p>
      <w:pPr>
        <w:pStyle w:val="Normal"/>
        <w:ind w:left="256" w:hanging="0"/>
        <w:jc w:val="both"/>
        <w:rPr/>
      </w:pPr>
      <w:r>
        <w:rPr>
          <w:sz w:val="24"/>
          <w:szCs w:val="24"/>
        </w:rPr>
        <w:t>размещение в двухместных номерах в период с 4-го сентября 2010 г по 7  сентября 2010 г. 22-х человек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остиница «Турист 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320 (двести сорок семь тысяч триста двадцать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т-Тур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500 (двести сорок девять тысяч пя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ЗАО Гостиница «Турист »  и составила 247 320 (двести сорок семь тысяч триста двадцать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–ЗАО Гостиница «Турист »  </w:t>
      </w:r>
    </w:p>
    <w:p>
      <w:pPr>
        <w:pStyle w:val="Normal"/>
        <w:spacing w:lineRule="auto" w:line="360"/>
        <w:ind w:lef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990,г.Пермь,ул.Орджоникидзе,43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- 247 320 (двести сорок семь тысяч триста двадцать) рублей 00 копеек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Ист-Тур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56,г.Пермь,ул. Орджоникидзе,43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49 500 (двести сорок девять тысяч пятьсот) рублей 00 копеек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09:00Z</dcterms:created>
  <dc:creator>Rodin</dc:creator>
  <dc:description/>
  <dc:language>en-US</dc:language>
  <cp:lastModifiedBy>Rodin</cp:lastModifiedBy>
  <dcterms:modified xsi:type="dcterms:W3CDTF">2010-08-26T08:25:00Z</dcterms:modified>
  <cp:revision>37</cp:revision>
  <dc:subject/>
  <dc:title>ПРОТОКОЛ №2</dc:title>
</cp:coreProperties>
</file>