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403 от 27.08.2010 о проведении запроса котировок №К-16/08-2010 на выполнение работ по текущему ремонту помещений (устранение нарушений требований пожарной безопасности) в  здании администрации Орджоникидзевского района города Перми по адресу:  ул. А. Щербакова, 2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Кольцова Надежда Ильинична (тел. 263-49-66) </w:t>
      </w:r>
      <w:r>
        <w:rPr>
          <w:sz w:val="22"/>
          <w:szCs w:val="22"/>
        </w:rPr>
        <w:t>предусматривает осуществить за счет бюджета города Перми закупку работ по текущему ремонту помещений  (устранение нарушений требований пожарной безопасности) в здании администрации Орджоникидзевского района города Перми по адресу: ул. А. Щербакова, 24 путем проведения запроса котировок в третьем квартале 2010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 выполнения работ:</w:t>
      </w:r>
      <w:r>
        <w:rPr>
          <w:sz w:val="22"/>
          <w:szCs w:val="22"/>
        </w:rPr>
        <w:t xml:space="preserve"> помещения в здании администрации Орджоникидзевского района города Перми по адресу: ул. А. Щербакова, 24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:</w:t>
      </w:r>
      <w:r>
        <w:rPr>
          <w:b/>
        </w:rPr>
        <w:t xml:space="preserve"> </w:t>
      </w:r>
      <w:r>
        <w:rPr>
          <w:sz w:val="22"/>
          <w:szCs w:val="22"/>
        </w:rPr>
        <w:t>в течение 30 календарных дней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ребования к выполнению работ:</w:t>
      </w:r>
      <w:r>
        <w:rPr>
          <w:b/>
        </w:rPr>
        <w:t xml:space="preserve"> </w:t>
      </w:r>
      <w:r>
        <w:rPr>
          <w:sz w:val="22"/>
          <w:szCs w:val="22"/>
        </w:rPr>
        <w:t>работы выполняются в соответствии с  локальным сметным расчетом (Приложение №1 к Извещению)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При производстве работ обеспечивается выполнение необходимых требований безопасности  при  ремонтно-строительных работах, а также обеспечивается безопасность имущества, находящегося в данном помещении. 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396015,56 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 Аванс не предусмотре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ончательный расчет за выполненные работы производится Заказчиком  в течение 10 (десяти) банковских дней после выполнения работ, подписания акта сдачи-приемки выполненных работ (унифицированная форма КС-2),  справки о стоимости выполненных работ и затрат (унифицированная форма КС-3), предоставления счета-фактуры, акта контрольной проверки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лучае Вашего согласия принять участие в выполнении работ по текущему ремонту помещений (устранение нарушений требований пожарной безопасности) в здании администрации Орджоникидзевского района города Перми, просим предоставить котировочную заявку в письменном виде курьером ил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2  по  адресу: г. Пермь, ул. А.Щербакова, 24, к. 310 до 10:00 часов </w:t>
      </w:r>
      <w:r>
        <w:rPr>
          <w:sz w:val="22"/>
          <w:szCs w:val="22"/>
        </w:rPr>
        <w:t>местного времени  08.09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работ  должна быть указана с учетом затрат на доставку материалов, инструментов и оборудования, необходимых для выполнения работ, страхование, уплату таможенных пошлин,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 xml:space="preserve">Форма котировочной заявки,  проект муниципального контракта,  локальный сметный расчет.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.о. главы администрации  района                          _________________                  А.А.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10-02-01T16:04:00Z</cp:lastPrinted>
  <dcterms:modified xsi:type="dcterms:W3CDTF">2010-08-26T08:10:00Z</dcterms:modified>
  <cp:revision>65</cp:revision>
  <dc:subject/>
  <dc:title>7</dc:title>
</cp:coreProperties>
</file>