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403  от  27.08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работы по текущему ремонту помещений (устранение нарушений требований пожарной безопасности) в здании администрации  Орджоникидзевского района города Перми по адресу: ул. А. Щербакова, 24  в соответствии с локальным сметным расчетом.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 доставку материалов, инструментов и оборудования, страхование,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cp:lastPrinted>2010-05-19T10:16:00Z</cp:lastPrinted>
  <dcterms:modified xsi:type="dcterms:W3CDTF">2010-08-26T10:30:00Z</dcterms:modified>
  <cp:revision>47</cp:revision>
  <dc:subject/>
  <dc:title/>
</cp:coreProperties>
</file>