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эндодонт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эндодонтии (извещение </w:t>
      </w:r>
      <w:r>
        <w:rPr>
          <w:b/>
        </w:rPr>
        <w:t>№ 55 от</w:t>
      </w:r>
      <w:r>
        <w:rPr/>
        <w:t xml:space="preserve"> </w:t>
      </w:r>
      <w:r>
        <w:rPr>
          <w:b/>
        </w:rPr>
        <w:t>«19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31 17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эндодонтии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7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817,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37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1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кстер-медика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6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 и составила 116035  (сто шестнадцать тысяч тридцать пя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 45) с ценой муниципального контракта 116035 (сто шестнадцать тысяч тридцать пя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Декстер-медикал» (614036, г.Пермь, ул. Беляева, 19) с ценой муниципального контракта 116168 (сто шестнадцать тысяч сто шестьдесят восем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7T09:55:00Z</cp:lastPrinted>
  <dcterms:modified xsi:type="dcterms:W3CDTF">2010-08-27T04:21:00Z</dcterms:modified>
  <cp:revision>388</cp:revision>
  <dc:subject/>
  <dc:title>ПРОТОКОЛ № 26</dc:title>
</cp:coreProperties>
</file>