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дезинфицирующего средства «Миродез базик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Миродез базик» или эквивалент (извещение </w:t>
      </w:r>
      <w:r>
        <w:rPr>
          <w:b/>
        </w:rPr>
        <w:t>№ 57 от</w:t>
      </w:r>
      <w:r>
        <w:rPr/>
        <w:t xml:space="preserve"> </w:t>
      </w:r>
      <w:r>
        <w:rPr>
          <w:b/>
        </w:rPr>
        <w:t>«19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2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Миродез базик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4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7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ринкин А.Ю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О «Отдел медицинской техни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нова В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хтинский Э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Кухтинский Э.В.  и составила 74 400 (семьдесят четыре тысячи четыре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Кухтинский Э.В. (614097, г.Пермь, ул. Пожарского, 15-34) с ценой муниципального контракта 74400 (семьдесят четыре тысячи четыреста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Вараганова В.П.(614016, г.Пермь, ул. Куйбышева, 67/1-1) с ценой муниципального контракта 75 600 (семьдесят пять тысяч шес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7T10:42:00Z</cp:lastPrinted>
  <dcterms:modified xsi:type="dcterms:W3CDTF">2010-08-27T04:44:00Z</dcterms:modified>
  <cp:revision>396</cp:revision>
  <dc:subject/>
  <dc:title>ПРОТОКОЛ № 26</dc:title>
</cp:coreProperties>
</file>