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стоматологического материала «Вокоцид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Вокоцид» или эквивалент (извещение </w:t>
      </w:r>
      <w:r>
        <w:rPr>
          <w:b/>
        </w:rPr>
        <w:t>№ 58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 «Вокоцид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4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л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16000 (шестнадца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 45) с ценой муниципального контракта 16000 (шестнадца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Витал-П» (614051, г.Пермь, ул. Уинская, 9) с ценой муниципального контракта 16080 (шестнадцать тысяч во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10:22:00Z</cp:lastPrinted>
  <dcterms:modified xsi:type="dcterms:W3CDTF">2010-08-27T04:22:00Z</dcterms:modified>
  <cp:revision>398</cp:revision>
  <dc:subject/>
  <dc:title>ПРОТОКОЛ № 26</dc:title>
</cp:coreProperties>
</file>