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стоматологического материала «Эндометазон  ивори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7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оматологического материала «Эндометазон ивори» или эквивалент (извещение </w:t>
      </w:r>
      <w:r>
        <w:rPr>
          <w:b/>
        </w:rPr>
        <w:t>№ 60 от</w:t>
      </w:r>
      <w:r>
        <w:rPr/>
        <w:t xml:space="preserve"> </w:t>
      </w:r>
      <w:r>
        <w:rPr>
          <w:b/>
        </w:rPr>
        <w:t>«19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43 5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томатологического материал «Эндометазон ивори» или эквивалент.</w:t>
      </w:r>
    </w:p>
    <w:p>
      <w:pPr>
        <w:pStyle w:val="Normal"/>
        <w:jc w:val="both"/>
        <w:rPr/>
      </w:pPr>
      <w:r>
        <w:rPr/>
        <w:t>Цемент для пломбирования корневых каналов.</w:t>
      </w:r>
    </w:p>
    <w:p>
      <w:pPr>
        <w:pStyle w:val="Normal"/>
        <w:jc w:val="both"/>
        <w:rPr/>
      </w:pPr>
      <w:r>
        <w:rPr/>
        <w:t>Состав: дексаметазон, ацетат гидрокортизона, триоксиметилен.</w:t>
      </w:r>
    </w:p>
    <w:p>
      <w:pPr>
        <w:pStyle w:val="Normal"/>
        <w:jc w:val="both"/>
        <w:rPr/>
      </w:pPr>
      <w:r>
        <w:rPr/>
        <w:t>Форма выпуска: упаковка (порошок 14 грамм, жидкость 10 мл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0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0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7 (семь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тал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текс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кстер-медикал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Уральская медицинская компания»  и составила 31170 (тридцать одна тысяча сто сем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Уральская медицинская компания» (426008, г.Ижевск, ул. Коммунаров, 355) с ценой муниципального контракта 31170 (тридцать одна тысяча сто сем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Витал-П» (614051, г.Пермь, ул. Уинская, 9) с ценой муниципального контракта 32550 (тридцать две тысячи пятьсот пят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7T10:40:00Z</cp:lastPrinted>
  <dcterms:modified xsi:type="dcterms:W3CDTF">2010-08-27T04:40:00Z</dcterms:modified>
  <cp:revision>404</cp:revision>
  <dc:subject/>
  <dc:title>ПРОТОКОЛ № 26</dc:title>
</cp:coreProperties>
</file>