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19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i/>
        </w:rPr>
        <w:t>поставку лекарствен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7» августа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>2.Наименование предмета запроса котировок – поставка лекарственных средств - антибиотиков  для МУЗ ДГКБ № 3 по адресу: г.Пермь, ул.Ленина,13, аптека (извещение № 25 от «16» августа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15 500.00руб.(Четыреста  пятнадцать тысяч  пятьсот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равными долями с 1 по 5 число каждого месяца до 28.02.2011г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отсутствие участника размещения заказа в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поставка лекарственных средств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ошок  д/и  в/м   в/в 1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токсим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ошок  д/и  в/м   в/в 1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ла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mallCaps/>
          <w:szCs w:val="26"/>
        </w:rPr>
        <w:t xml:space="preserve"> </w:t>
      </w:r>
      <w:r>
        <w:rPr>
          <w:sz w:val="20"/>
          <w:szCs w:val="20"/>
        </w:rPr>
        <w:t>*Все торговые наименования (марки материалов) читать в редакции "... или эквивалент"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280"/>
        <w:gridCol w:w="29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 (для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фирма «Центр Внедрения «Протек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4 55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Пермфармация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 40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расоткина Светлана Анатольевн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 30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фарма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4 05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НПК «Катрен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1 55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иас» АПТЕ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 95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 лекарств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 05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/>
        <w:t>10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победителем в проведении запроса котировок – </w:t>
      </w:r>
      <w:r>
        <w:rPr>
          <w:b/>
        </w:rPr>
        <w:t>ООО «Мир лекарств».</w:t>
      </w:r>
      <w:r>
        <w:rPr/>
        <w:t xml:space="preserve"> Адрес:618122, Пермский край, г.Оса, ул.Ленина,59 тел./факс.(342) 212-75-72. Цена муниципального контракта – </w:t>
      </w:r>
      <w:r>
        <w:rPr>
          <w:b/>
        </w:rPr>
        <w:t>322050,00</w:t>
      </w:r>
      <w:r>
        <w:rPr/>
        <w:t xml:space="preserve"> руб. (Триста двадцать две  тысячи  пятьдесят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участником размещения заказа, предложившим лучшую цену после цены, предложенной победителем – </w:t>
      </w:r>
      <w:r>
        <w:rPr>
          <w:szCs w:val="26"/>
        </w:rPr>
        <w:t xml:space="preserve"> </w:t>
      </w:r>
      <w:r>
        <w:rPr>
          <w:b/>
          <w:szCs w:val="26"/>
        </w:rPr>
        <w:t>ООО «Медиас»АПТЕКА</w:t>
      </w:r>
      <w:r>
        <w:rPr>
          <w:szCs w:val="26"/>
        </w:rPr>
        <w:t>.</w:t>
      </w:r>
      <w:r>
        <w:rPr>
          <w:b/>
        </w:rPr>
        <w:t xml:space="preserve"> </w:t>
      </w:r>
      <w:r>
        <w:rPr/>
        <w:t xml:space="preserve">Адрес: 614000, г.Пермь, ул.Ленина,84-11. Тел./факс (342)215-00-30.  Цена муниципального контракта – </w:t>
      </w:r>
      <w:r>
        <w:rPr>
          <w:b/>
        </w:rPr>
        <w:t>322950,00</w:t>
      </w:r>
      <w:r>
        <w:rPr/>
        <w:t xml:space="preserve"> руб. (Триста двадцать две  тысячи девятьсот пятьдесят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Е.В.Чувашева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В.Н.Лошкарева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8-26T14:35:00Z</cp:lastPrinted>
  <dcterms:modified xsi:type="dcterms:W3CDTF">2010-08-26T08:39:00Z</dcterms:modified>
  <cp:revision>51</cp:revision>
  <dc:subject/>
  <dc:title>                                                    ПРОТОКОЛ № 17 </dc:title>
</cp:coreProperties>
</file>