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63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августа 2010 года №8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оказание услуг по организации санаторно-курортного лечения и оздоровления сотрудников 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53"/>
        <w:gridCol w:w="268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</w:t>
            </w:r>
            <w:r>
              <w:rPr>
                <w:b/>
                <w:sz w:val="22"/>
                <w:szCs w:val="22"/>
              </w:rPr>
              <w:t>функциональные (потребительские) характеристики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арактеристикам услуг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утев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шт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лечения и оздоровл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11.10.2010г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перечню медицинских услуг, при лечении заболеваний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ой систем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дых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очно-кишечного трак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двигательного аппара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ой систем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ие заболе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медицинских услуг должно соответствовать стандарту санаторно-курортной помощи при лечении вышеуказанных заболева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лечебно-диагностической базе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родных лечебных факторов, залов ЛФК и т.д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собственной лечебной грязи и  минеральных источ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агностического, бальнеологического, физиотерапевтического и пр. оборудо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посещать бассей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тоды леч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ия (свето- и электролечение, магнито- и лазеротерапия, электросон, ингаляци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лечение ваннами (йодобромными, хвойно-солевыми, жемчужными, травяным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массажа (ручной, подводный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лече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лече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леотерапия, аромотерапия, фитотерап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чебная физкультур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каментозная терап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рсионная терап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социально-бытовым условиям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двухместном номере, площадь одного койко-места не менее 6 кв.м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 охраны территор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качеству оказания услуг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сана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экологически чистой местности, вдали от промышленных городов и предприятий, с удобным проездом к месту отдых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ана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здание, функционирующее круглогодич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-х раз в день, выбор мен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утевок по адресу Заказчи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 (Три) рабочих дней со дня оплаты 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И.о. главного врача</w:t>
        <w:tab/>
        <w:tab/>
        <w:tab/>
        <w:t xml:space="preserve">                    И.Ф. Туранская</w:t>
      </w:r>
    </w:p>
    <w:sectPr>
      <w:type w:val="nextPage"/>
      <w:pgSz w:w="11906" w:h="16838"/>
      <w:pgMar w:left="1134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33:00Z</dcterms:created>
  <dc:creator>olga</dc:creator>
  <dc:description/>
  <cp:keywords/>
  <dc:language>en-US</dc:language>
  <cp:lastModifiedBy>Орлова</cp:lastModifiedBy>
  <cp:lastPrinted>2010-04-29T16:54:00Z</cp:lastPrinted>
  <dcterms:modified xsi:type="dcterms:W3CDTF">2010-08-26T05:12:00Z</dcterms:modified>
  <cp:revision>8</cp:revision>
  <dc:subject/>
  <dc:title>ИЗВЕЩЕНИЕ №  84 от «16» октября  2007 г</dc:title>
</cp:coreProperties>
</file>