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7 августа 2010года №81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850" w:hanging="108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на оказание услуг по организации санаторно-курортного лечения и оздоровления сотрудников </w:t>
      </w:r>
    </w:p>
    <w:p>
      <w:pPr>
        <w:pStyle w:val="Normal"/>
        <w:numPr>
          <w:ilvl w:val="0"/>
          <w:numId w:val="0"/>
        </w:numPr>
        <w:ind w:right="-464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right="-464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06-9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ырянова Валентина Никола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бюджета Пермского края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униципального бюдже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ённые средства сотрудников учрежд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ём выполняемых работ, оказываемых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и поставки товаров, выполнения работ, оказания услуг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ых услуг включает расходы на предоставление услуг по организации санаторно-курортного лечения и оздоровления (питания, проживания, лечения) с учетом доставки путевки по адресу Заказчика, уплаты налогов, сборов и других обязательных платежей, связанных с выполнением условий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 000(Пятьдесят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6 сен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оизводится по счету в течение 10  (Десять) банковских дней с момента подписания контракта</w:t>
            </w:r>
          </w:p>
        </w:tc>
      </w:tr>
      <w:tr>
        <w:trPr>
          <w:trHeight w:val="497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pt">
    <w:name w:val="Обычный + 14 pt"/>
    <w:basedOn w:val="Normal"/>
    <w:qFormat/>
    <w:pPr>
      <w:autoSpaceDE w:val="false"/>
    </w:pPr>
    <w:rPr>
      <w:sz w:val="28"/>
      <w:szCs w:val="28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5:21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8-26T05:08:00Z</dcterms:modified>
  <cp:revision>12</cp:revision>
  <dc:subject/>
  <dc:title>ИЗВЕЩЕНИЕ от 09 июня 2009года №45</dc:title>
</cp:coreProperties>
</file>