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TextBody"/>
        <w:spacing w:before="0" w:after="0"/>
        <w:ind w:right="-360" w:hanging="1260"/>
        <w:jc w:val="center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закупку лекарственных средств (Пентаглобин или эквивалент, НеоЦитотект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7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73 от 16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6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56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60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8641.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9860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38641.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98607 (Двести девяносто восемь тысяч шестьсот семь) рублей 1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38641 (Триста тридцать восемь тысяч шестьсот сорок один) рубль 2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36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8-26T11:21:00Z</dcterms:modified>
  <cp:revision>23</cp:revision>
  <dc:subject/>
  <dc:title>ПРОТОКОЛ 46</dc:title>
</cp:coreProperties>
</file>