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TextBody"/>
        <w:spacing w:before="0" w:after="0"/>
        <w:ind w:right="-360" w:hanging="1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7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75 от 19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9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5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575.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799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лория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в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573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Рябова Е.О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13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33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метон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36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7.9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8575.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799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лория ХХ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в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9573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Рябова Е.О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813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533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Каметон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536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НПК «Катрен» филиал в г. Перми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97996 (Девяносто семь тысяч девятьсот девяносто шесть) руб. 00 коп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/>
      </w:pPr>
      <w:r>
        <w:rPr>
          <w:b/>
        </w:rPr>
        <w:t xml:space="preserve">ООО «Глория </w:t>
      </w:r>
      <w:r>
        <w:rPr>
          <w:b/>
          <w:lang w:val="en-US"/>
        </w:rPr>
        <w:t>XXI</w:t>
      </w:r>
      <w:r>
        <w:rPr>
          <w:b/>
        </w:rPr>
        <w:t xml:space="preserve"> век»</w:t>
      </w:r>
    </w:p>
    <w:p>
      <w:pPr>
        <w:pStyle w:val="Normal"/>
        <w:ind w:left="1260" w:hanging="0"/>
        <w:rPr/>
      </w:pPr>
      <w:r>
        <w:rPr/>
        <w:t>ИНН 6674200840 КПП 667401001</w:t>
      </w:r>
    </w:p>
    <w:p>
      <w:pPr>
        <w:pStyle w:val="Normal"/>
        <w:ind w:left="1260" w:hanging="0"/>
        <w:rPr/>
      </w:pPr>
      <w:r>
        <w:rPr/>
        <w:t>Адрес: 620085, г. Екатеринбург, ул. Селькоровская, д.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8(343) 217-21-22, 217-40-17, 217-11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416260053556 Уральский Банк Сбербанка РФ г. Екатеринбург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500000000674 БИК 046577674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99573 (Девяносто девять тысяч пятьсот семьдесят три) руб. 80 коп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58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8-26T11:28:00Z</dcterms:modified>
  <cp:revision>9</cp:revision>
  <dc:subject/>
  <dc:title>ПРОТОКОЛ 46</dc:title>
</cp:coreProperties>
</file>