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                     </w:t>
      </w:r>
      <w:r>
        <w:rPr>
          <w:b w:val="false"/>
          <w:caps w:val="false"/>
          <w:smallCaps w:val="false"/>
          <w:sz w:val="24"/>
          <w:szCs w:val="26"/>
        </w:rPr>
        <w:t>на услуги спортивного зала по адресу: г. Пермь, ул. Краснова,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Д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   27 августа 2010 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каул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ролов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6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 w:eastAsia="en-US"/>
        </w:rPr>
        <w:t>оказание услуг спортивного за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3970</wp:posOffset>
                </wp:positionV>
                <wp:extent cx="515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1pt" to="47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075</wp:posOffset>
                </wp:positionH>
                <wp:positionV relativeFrom="paragraph">
                  <wp:posOffset>144145</wp:posOffset>
                </wp:positionV>
                <wp:extent cx="515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1.35pt" to="503.2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извещение № 386 от 11 августа 2010 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 с 11.08.2010 по 19.08.2010 года, в связи с подачей одной котировочной заявки, срок  продлили до 26августа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398.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чень основных данных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>1. Площадь спортивного зала 400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>2. Высота 6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>3.Тренажерный зал 100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с оборудование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Стационарно должно  лежать два татами (стандартный размер), наличие 2х тренерских, наличие 3х раздевалок, наличие 2х душевых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здоровительного комплекса включая: сану, бассейн, кабинет врач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сновные требования: 1. Организация должна иметь пакет документов разрешающий данный вид деятельности.</w:t>
      </w:r>
    </w:p>
    <w:p>
      <w:pPr>
        <w:pStyle w:val="Normal"/>
        <w:ind w:left="851" w:right="141" w:hanging="0"/>
        <w:jc w:val="both"/>
        <w:rPr/>
      </w:pPr>
      <w:r>
        <w:rPr>
          <w:u w:val="single"/>
        </w:rPr>
        <w:t xml:space="preserve">Основные требования: </w:t>
      </w:r>
      <w:r>
        <w:rPr/>
        <w:t xml:space="preserve">Организация должна иметь пакет документов, разрешающий данный вид деятельности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851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675</wp:posOffset>
                </wp:positionH>
                <wp:positionV relativeFrom="paragraph">
                  <wp:posOffset>318770</wp:posOffset>
                </wp:positionV>
                <wp:extent cx="539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5.1pt" to="470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(ПКО ОГО ВФСО «Динамо», свидетельство о регистрации № 1025900005471)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0</wp:posOffset>
                </wp:positionH>
                <wp:positionV relativeFrom="paragraph">
                  <wp:posOffset>247650</wp:posOffset>
                </wp:positionV>
                <wp:extent cx="539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9.5pt" to="471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г. Пермь, ул. Краснова, 1</w:t>
      </w:r>
    </w:p>
    <w:p>
      <w:pPr>
        <w:pStyle w:val="TextBodyIndent"/>
        <w:tabs>
          <w:tab w:val="clear" w:pos="720"/>
          <w:tab w:val="left" w:pos="851" w:leader="none"/>
        </w:tabs>
        <w:ind w:left="0" w:firstLine="992"/>
        <w:jc w:val="left"/>
        <w:rPr/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1 сентября по 31 декабря 2010 г,  с момента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425</wp:posOffset>
                </wp:positionH>
                <wp:positionV relativeFrom="paragraph">
                  <wp:posOffset>13970</wp:posOffset>
                </wp:positionV>
                <wp:extent cx="539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1pt" to="472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лагаемая цена контракта включает все расходы по оказанию услуг, перечисленные в котировочной заявке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-6350</wp:posOffset>
                </wp:positionV>
                <wp:extent cx="59118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0.5pt" to="5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жемесяч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-8255</wp:posOffset>
                </wp:positionV>
                <wp:extent cx="539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0.65pt" to="467.4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66"/>
        <w:gridCol w:w="303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 000 (Триста девяносто восемь тысяч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>ПКО ОГО ВФСО «Динамо»</w:t>
      </w:r>
      <w:r>
        <w:rPr>
          <w:sz w:val="24"/>
        </w:rPr>
        <w:t xml:space="preserve"> в лице заместителя председателя – Ивашова Петра Михайл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88, г. Пермь, ул. Краснова, д.1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260350</wp:posOffset>
                </wp:positionV>
                <wp:extent cx="619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0.5pt" to="489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изический (почтовый) адрес: 614039, г. Пермь, Краснова, д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-mail: dynamo_perm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398 000 (Триста девяносто восемь тысяч) рублей </w:t>
      </w:r>
      <w:r>
        <w:rPr>
          <w:sz w:val="24"/>
        </w:rPr>
        <w:t>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 w:val="false"/>
          <w:smallCaps/>
          <w:sz w:val="22"/>
          <w:szCs w:val="22"/>
          <w:lang w:val="en-US"/>
        </w:rPr>
        <w:t>www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old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gorodperm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6"/>
      </w:tblGrid>
      <w:tr>
        <w:trPr>
          <w:trHeight w:val="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566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Д. Сол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566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.В. 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566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Т.В. Какаулина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566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10" w:leader="none"/>
                <w:tab w:val="left" w:pos="601" w:leader="none"/>
              </w:tabs>
              <w:spacing w:lineRule="auto" w:line="360"/>
              <w:ind w:left="601" w:right="1134" w:hanging="89"/>
              <w:jc w:val="left"/>
              <w:rPr/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</w:rPr>
              <w:t>Т.Н. Фролова</w:t>
            </w:r>
          </w:p>
          <w:p>
            <w:pPr>
              <w:pStyle w:val="TextBodyIndent"/>
              <w:tabs>
                <w:tab w:val="clear" w:pos="720"/>
                <w:tab w:val="left" w:pos="510" w:leader="none"/>
                <w:tab w:val="left" w:pos="601" w:leader="none"/>
              </w:tabs>
              <w:spacing w:lineRule="auto" w:line="360"/>
              <w:ind w:left="601" w:right="1134" w:firstLine="76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7»августа 2010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98 000 руб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Д. Сол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.В. 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Т.В. Какау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Т.Н. Фрол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Д.В.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44:00Z</dcterms:created>
  <dc:creator>Институт госзакупок РАГС</dc:creator>
  <dc:description/>
  <cp:keywords/>
  <dc:language>en-US</dc:language>
  <cp:lastModifiedBy>Admin</cp:lastModifiedBy>
  <cp:lastPrinted>2010-08-27T09:43:00Z</cp:lastPrinted>
  <dcterms:modified xsi:type="dcterms:W3CDTF">2010-08-27T03:44:00Z</dcterms:modified>
  <cp:revision>2</cp:revision>
  <dc:subject/>
  <dc:title>ПРОТОКОЛ ОЦЕНКИ И СОПОСТАВЛЕНИЯ ЗАЯВОК НА УЧАСТИЕ В КОНКУРСЕ </dc:title>
</cp:coreProperties>
</file>