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1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рулонной кровл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перационного блока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7» августа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20"/>
          <w:tab w:val="left" w:pos="780" w:leader="none"/>
        </w:tabs>
        <w:ind w:firstLine="1985"/>
        <w:rPr>
          <w:sz w:val="22"/>
          <w:szCs w:val="22"/>
        </w:rPr>
      </w:pP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.О.Ощепкова  -  и.о.главного бухгалтера</w:t>
      </w:r>
    </w:p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А.Бурдин  - директор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екретарь: Н.В.Горбу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рулонной кровли операционного блока МУЗ «Медсанчасть №9 им.М.А.Тверье» (извещение №91 от «17» августа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7» августа 2010 года)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аксимальная цена муниципального контракта: 499 629,23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рулонной кровли операционного блока МУЗ «Медсанчасть №9 им.М.А.Тверье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Пермь, ул.Братьев Игнатовых, 2, МУЗ «Медсанчасть №9 им.М.А.Тверье», операционный блок (литер С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кончание выполнения работ: в течение 20 рабочих дней со дня начала выполнения рабо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418"/>
        <w:gridCol w:w="1417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, 614065, г.Пермь, Ш.Космонавтов, 3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 614066, г. Пермь, ул. Мира, д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773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ительная компания «Крыль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ломенская.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ранд», 614990, г.Пермь, ул.Рязанская, 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907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Урал-Трест», 614066, г. Пермь, ул. Мира, д.8, с ценой котировочной заявки   419 733,81 рублей.</w:t>
      </w:r>
    </w:p>
    <w:p>
      <w:pPr>
        <w:pStyle w:val="Normal"/>
        <w:ind w:firstLine="284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тройгранд», 614990, г.Пермь, ул.Рязанская, 103, с ценой котировочной заявки  420 907,65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992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25:00Z</dcterms:created>
  <dc:creator>Институт госзакупок РАГС</dc:creator>
  <dc:description/>
  <cp:keywords/>
  <dc:language>en-US</dc:language>
  <cp:lastModifiedBy>Маркетолог 3</cp:lastModifiedBy>
  <cp:lastPrinted>2010-05-26T09:23:00Z</cp:lastPrinted>
  <dcterms:modified xsi:type="dcterms:W3CDTF">2010-08-26T11:25:00Z</dcterms:modified>
  <cp:revision>2</cp:revision>
  <dc:subject/>
  <dc:title>ПРОТОКОЛ ОЦЕНКИ И СОПОСТАВЛЕНИЯ ЗАЯВОК НА УЧАСТИЕ В КОНКУРСЕ </dc:title>
</cp:coreProperties>
</file>