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борудования медицин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хранения крови, компонентов лекарственных средств и вакц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7» августа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2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–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борудование медицинское для хранения крови, компонентов лекарственных средств и вакцин для МУЗ «Медсанчасть №9 им.М.А.Тверье» (извещение №93 от «19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9» авгус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2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Предпринимательская деятельность (арен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2"/>
          <w:szCs w:val="22"/>
        </w:rPr>
        <w:t>)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Оборудование медицинское для хранения крови, компонентов лекарственных средств и вакцин для МУЗ «Медсанчасть №9 им.М.А.Тверье» в количестве 1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отделение переливания кров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90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 9мая, 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Дельрус-МТ», 614081, г. Пермь, ул. Голева, д.1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рус-МТ», 614081, г. Пермь, ул. Голева, д.10Б с ценой котировочной заявки  215 0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цина Прикамья», 614022, г.Пермь, ул. 9мая, 21, с ценой котировочной заявки  220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47:00Z</dcterms:created>
  <dc:creator>Институт госзакупок РАГС</dc:creator>
  <dc:description/>
  <cp:keywords/>
  <dc:language>en-US</dc:language>
  <cp:lastModifiedBy>Маркетолог 3</cp:lastModifiedBy>
  <cp:lastPrinted>2010-04-14T08:02:00Z</cp:lastPrinted>
  <dcterms:modified xsi:type="dcterms:W3CDTF">2010-08-26T11:47:00Z</dcterms:modified>
  <cp:revision>2</cp:revision>
  <dc:subject/>
  <dc:title>ПРОТОКОЛ ОЦЕНКИ И СОПОСТАВЛЕНИЯ ЗАЯВОК НА УЧАСТИЕ В КОНКУРСЕ </dc:title>
</cp:coreProperties>
</file>