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иложение 2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0года  №_____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омплектующие для литотриптера моде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Compac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Delt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производства фирмы «ДОРНЬЕ МЕДТЕХ ГмбХ» </w:t>
      </w:r>
    </w:p>
    <w:tbl>
      <w:tblPr>
        <w:tblW w:w="10639" w:type="dxa"/>
        <w:jc w:val="left"/>
        <w:tblInd w:w="-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128"/>
        <w:gridCol w:w="3960"/>
      </w:tblGrid>
      <w:tr>
        <w:trPr>
          <w:trHeight w:val="59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оборудования/спецификация поставки. Требуемые параметры и услов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ребования</w:t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ульт управления для литотриптера модел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Compact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Delt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производства фирмы «ДОРНЬЕ МЕДТЕХ ГмбХ» - 1 шт.</w:t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аложный ном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1027490</w:t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жатель пульта и кабель Delta Uims для литотриптера модели Compact Delta II производства фирмы «ДОРНЬЕ МЕДТЕХ ГмбХ» -1 комплект</w:t>
            </w:r>
          </w:p>
        </w:tc>
      </w:tr>
      <w:tr>
        <w:trPr>
          <w:trHeight w:val="21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аложный ном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1027236</w:t>
            </w:r>
          </w:p>
        </w:tc>
      </w:tr>
      <w:tr>
        <w:trPr>
          <w:trHeight w:val="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ационное удостовер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ртификат соответств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</w:tr>
      <w:tr>
        <w:trPr>
          <w:trHeight w:val="4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дключение к литотрипотеру модел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Compact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Delt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производства фирмы «ДОРНЬЕ МЕДТЕХ ГмбХ» и опроб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предоставления гарантии качества с момента ввода в эксплуатацию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6</w:t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поставки и ввода в эксплуатацию товара не более, дней с момента заключения контра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3:42:00Z</dcterms:created>
  <dc:creator>Владимир</dc:creator>
  <dc:description/>
  <cp:keywords/>
  <dc:language>en-US</dc:language>
  <cp:lastModifiedBy>Владимир</cp:lastModifiedBy>
  <dcterms:modified xsi:type="dcterms:W3CDTF">2010-08-27T04:26:00Z</dcterms:modified>
  <cp:revision>31</cp:revision>
  <dc:subject/>
  <dc:title>Приложение 2 </dc:title>
</cp:coreProperties>
</file>