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МУНИЦИПАЛЬНЫЙ  КОНТРАКТА №  К-168             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медицинской мебел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Муниципальное учреждение здравоохранения «Городская  клиническая поликлиника №5»,</w:t>
      </w:r>
      <w:r>
        <w:rPr>
          <w:rFonts w:cs="Times New Roman" w:ascii="Times New Roman" w:hAnsi="Times New Roman"/>
          <w:sz w:val="24"/>
          <w:szCs w:val="24"/>
        </w:rPr>
        <w:t xml:space="preserve"> именуемое в дальнейшем Заказчик, в лице и.о. главного врача Сластихиной Ольги Викторовны, действующего на основании Устава, с одной стороны, и __________________, именуемое (-мый) в дальнейшем Поставщик, в лице ______________________, действующего на основании ____________, с другой стороны, в дальнейшем вместе именуемые Стороны, на основании решения котировочной комиссии (протокол от «___» _________2010 г. №____) заключили настоящий муниципальный контракт (далее – контракт) о нижеследующем:</w:t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медицинскую мебел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МУЗ «Городская клиническая поликлиника № 5»  (далее товар) в соответствии со спецификацией (Приложение №1) в течение 5 (пяти) дней с даты заключения муниципального контракта, а Заказчик получить и оплатить ее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5 (пяти) дней с даты заключения к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 Цена контракта _____________(_____________________________________________)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 включает в себя  все расходы по выполнению работ, выплаченные или подлежащие выплате налоговые, таможенные, страховые и прочие платеж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Цена муниципального контракта является твердой и не может изменяться в ходе его исполнения. Цена муниципального контракта может быть снижена по соглашению сторон без изменения предусмотренных муниципальным контрактом количества товаров, объема работ, услуг и иных условий исполнения контракта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, акта ввода в эксплуатацию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 в соответствии со Спецификацией (Приложение №1) в течение 5 (пяти) дней с даты заключения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, конкретное место доставки оговаривается  уполномоченным лицом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производится в кабинет, по предварительному согласованию с Заказчиком. Доставка и сборка осуществляется за счет средств и силами Поставщика. Датой поставки считается дата фактической передачи Товара Заказчику, а при сборке – дата, когда такой Товар будет собран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 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При сборке товара оформляется акт вода в эксплуатацию, подписанный Заказчиком и Поставщиком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  <w:highlight w:val="yellow"/>
        </w:rPr>
      </w:r>
    </w:p>
    <w:p>
      <w:pPr>
        <w:pStyle w:val="TextBody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рок гарантии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или сроков сбор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Все изменения и дополнения к настоящему контракту считаются действительными, если они оформлены в письменной форме и подписаны сторон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2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Настоящий контракт составлен в трех экземплярах (один для Поставщика и два для Заказчика), имеющих одинаковую юридическую силу и вступает в силу с момента его подпис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Все споры и разногласия, возникающие между сторонами по настоящему контракту, решаются путем переговоров, в течение 20 дней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5. Для  решения текущих вопросов по контракту от Поставщика назначается ответственное лицо: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 контактный тел.: ________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/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К-168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пецификация на мебель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860"/>
        <w:gridCol w:w="820"/>
        <w:gridCol w:w="3927"/>
        <w:gridCol w:w="860"/>
        <w:gridCol w:w="833"/>
      </w:tblGrid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Кол-во</w:t>
            </w:r>
          </w:p>
        </w:tc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Характеристики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Цена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Сумма</w:t>
            </w:r>
          </w:p>
        </w:tc>
      </w:tr>
      <w:tr>
        <w:trPr>
          <w:trHeight w:val="107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Шкаф медицинск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3</w:t>
            </w:r>
          </w:p>
        </w:tc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107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Шкаф медицински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4</w:t>
            </w:r>
          </w:p>
        </w:tc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107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3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олик ингаляционны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6</w:t>
            </w:r>
          </w:p>
        </w:tc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8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Итого: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И.о. главного врача                                                       </w:t>
        <w:tab/>
        <w:t xml:space="preserve">               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__________________ О.В. Сластихина                            </w:t>
        <w:tab/>
        <w:tab/>
        <w:t>__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4:25:00Z</dcterms:created>
  <dc:creator>olga</dc:creator>
  <dc:description/>
  <cp:keywords/>
  <dc:language>en-US</dc:language>
  <cp:lastModifiedBy>459</cp:lastModifiedBy>
  <cp:lastPrinted>2010-08-27T10:21:00Z</cp:lastPrinted>
  <dcterms:modified xsi:type="dcterms:W3CDTF">2010-08-27T04:21:00Z</dcterms:modified>
  <cp:revision>56</cp:revision>
  <dc:subject/>
  <dc:title>Приложение 3</dc:title>
</cp:coreProperties>
</file>