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августа 2010 года № 168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едицинской мебел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медицинской мебели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, ул. Глеба Успенского, 5,7, ул. Героев Хасана, 26, ул. Запорожская, 5/7, Муромская, 24, ул. Никулина, 10, ул. Гусарова, 7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7 000,00  (Сто сорок семь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3» сент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по форме Приложения №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0-08-27T10:16:00Z</cp:lastPrinted>
  <dcterms:modified xsi:type="dcterms:W3CDTF">2010-08-27T04:20:00Z</dcterms:modified>
  <cp:revision>121</cp:revision>
  <dc:subject/>
  <dc:title>ИЗВЕЩЕНИЕ № __ от «___» __________ 200 _ года </dc:title>
</cp:coreProperties>
</file>