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rFonts w:cs="Times New Roman" w:ascii="Times New Roman" w:hAnsi="Times New Roman"/>
          <w:b/>
          <w:szCs w:val="22"/>
        </w:rPr>
        <w:t xml:space="preserve">МУНИЦИПАЛЬНЫЙ  КОНТРАКТА №  К-169             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мебел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Муниципальное учреждение здравоохранения «Городская  клиническая поликлиника №5»,</w:t>
      </w:r>
      <w:r>
        <w:rPr>
          <w:rFonts w:cs="Times New Roman" w:ascii="Times New Roman" w:hAnsi="Times New Roman"/>
          <w:sz w:val="24"/>
          <w:szCs w:val="24"/>
        </w:rPr>
        <w:t xml:space="preserve"> именуемое в дальнейшем Заказчик, в лице и.о. главного врача Сластихиной Ольги Викторовны, действующего на основании Устава, с одной стороны, и __________________, именуемое (-мый) в дальнейшем Поставщик, в лице ______________________, действующего на основании ____________, с другой стороны, в дальнейшем вместе именуемые Стороны, на основании решения котировочной комиссии (протокол от «___» _________2010 г. №____) заключили настоящий муниципальный контракт (далее – контракт) о нижеследующем:</w:t>
      </w:r>
    </w:p>
    <w:p>
      <w:pPr>
        <w:pStyle w:val="Normal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медицинскую мебел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МУЗ «Городская клиническая поликлиника № 5»  (далее товар) в соответствии со спецификацией (Приложение №1) в течении 5 (пяти) дней с даты заключения муниципального контракта, а Заказчик получить и оплатить ее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и 5 (пяти) дней с даты заключения контрак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 Цена контракта _____________(_____________________________________________)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 включает в себя  все расходы по выполнению работ, выплаченные или подлежащие выплате налоговые, таможенные, страховые и прочие платеж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Цена муниципального контракта является твердой и не может изменяться в ходе его исполнения. Цена муниципального контракта может быть снижена по соглашению сторон без изменения предусмотренных муниципальным контрактом количества товаров, объема работ, услуг и иных условий исполнения контракта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, акта ввода в эксплуатацию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 в соответствии со Спецификацией (Приложение №1) в течении 5 (пяти) дней с даты заключения контракт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, конкретное место доставки оговаривается  уполномоченным лицом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а производится в кабинет, по предварительному согласованию с Заказчиком. Доставка и сборка осуществляется за счет средств и силами Поставщика. Датой поставки считается дата фактической передачи Товара Заказчику, а при сборке – дата, когда такой Товар будет собран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 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При сборке товара оформляется акт вода в эксплуатацию, подписанный Заказчиком и Поставщиком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  <w:highlight w:val="yellow"/>
        </w:rPr>
      </w:r>
    </w:p>
    <w:p>
      <w:pPr>
        <w:pStyle w:val="TextBody"/>
        <w:spacing w:lineRule="exact" w:line="28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рок гарантии 12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или сроков сбор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Все изменения и дополнения к настоящему контракту считаются действительными, если они оформлены в письменной форме и подписаны сторон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2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Настоящий контракт составлен в трех экземплярах (один для Поставщика и два для Заказчика), имеющих одинаковую юридическую силу и вступает в силу с момента его подпис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Все споры и разногласия, возникающие между сторонами по настоящему контракту, решаются путем переговоров, в течение 20 дней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5. Для  решения текущих вопросов по контракту от Поставщика назначается ответственное лицо: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 контактный тел.: ________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44-20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/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К-169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860"/>
        <w:gridCol w:w="820"/>
        <w:gridCol w:w="4185"/>
        <w:gridCol w:w="860"/>
        <w:gridCol w:w="1180"/>
      </w:tblGrid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sz w:val="20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20"/>
                <w:lang w:eastAsia="ru-RU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sz w:val="20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20"/>
                <w:lang w:eastAsia="ru-RU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sz w:val="20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20"/>
                <w:lang w:eastAsia="ru-RU"/>
              </w:rPr>
              <w:t>Кол-во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lang w:eastAsia="ru-RU"/>
              </w:rPr>
              <w:t>Характеристики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sz w:val="20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20"/>
                <w:lang w:eastAsia="ru-RU"/>
              </w:rPr>
              <w:t>Це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sz w:val="20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20"/>
                <w:lang w:eastAsia="ru-RU"/>
              </w:rPr>
              <w:t>Сумма</w:t>
            </w:r>
          </w:p>
        </w:tc>
      </w:tr>
      <w:tr>
        <w:trPr>
          <w:trHeight w:val="107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  <w:t xml:space="preserve">Кушетка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  <w:t>39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sz w:val="20"/>
                <w:szCs w:val="18"/>
                <w:lang w:eastAsia="ru-RU"/>
              </w:rPr>
            </w:pPr>
            <w:r>
              <w:rPr>
                <w:rFonts w:cs="Tahoma" w:ascii="Tahoma" w:hAnsi="Tahoma"/>
                <w:sz w:val="20"/>
                <w:szCs w:val="1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</w:tr>
      <w:tr>
        <w:trPr>
          <w:trHeight w:val="107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  <w:t>Тумба прикроватная медицинск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  <w:t>3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sz w:val="20"/>
                <w:szCs w:val="18"/>
                <w:lang w:eastAsia="ru-RU"/>
              </w:rPr>
            </w:pPr>
            <w:r>
              <w:rPr>
                <w:rFonts w:cs="Tahoma" w:ascii="Tahoma" w:hAnsi="Tahoma"/>
                <w:sz w:val="20"/>
                <w:szCs w:val="1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.о. главного врача                                                       </w:t>
        <w:tab/>
        <w:t xml:space="preserve">            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 </w:t>
        <w:tab/>
        <w:tab/>
        <w:t>______________ /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0 г. </w:t>
        <w:tab/>
        <w:tab/>
        <w:tab/>
        <w:tab/>
        <w:tab/>
        <w:t>« ___ »____________ 2010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4:25:00Z</dcterms:created>
  <dc:creator>olga</dc:creator>
  <dc:description/>
  <cp:keywords/>
  <dc:language>en-US</dc:language>
  <cp:lastModifiedBy>459</cp:lastModifiedBy>
  <cp:lastPrinted>2010-08-27T10:22:00Z</cp:lastPrinted>
  <dcterms:modified xsi:type="dcterms:W3CDTF">2010-08-27T04:22:00Z</dcterms:modified>
  <cp:revision>58</cp:revision>
  <dc:subject/>
  <dc:title>Приложение 3</dc:title>
</cp:coreProperties>
</file>