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7 - 10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гипоаллергенной смеси на основе частич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меренно) гидролизованного молочного белка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>для питания детей в возрасте от рождения  до шести месяцев</w:t>
      </w:r>
    </w:p>
    <w:p>
      <w:pPr>
        <w:pStyle w:val="Normal"/>
        <w:ind w:left="-540" w:right="-365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здравоохранения</w:t>
      </w:r>
    </w:p>
    <w:p>
      <w:pPr>
        <w:pStyle w:val="Normal"/>
        <w:ind w:left="-540" w:right="-36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Городская детская клиническая  поликлиника №5»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 августа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ссихина Надежда Николаевна – зам. главного врача по техн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есноков Сергей Вадимович – зам. главного врача по хозяйственной части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ипоаллергенной смеси на основе частично (умеренно) гидролизованного  молочного белка для питания детей в возрасте от рождения до шести месяцев для МУЗ №ГДКП №5» </w:t>
      </w:r>
    </w:p>
    <w:p>
      <w:pPr>
        <w:pStyle w:val="Normal"/>
        <w:spacing w:lineRule="exact" w:line="280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8/10 от 12 августа 2010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 августа 2010года)</w:t>
      </w:r>
    </w:p>
    <w:p>
      <w:pPr>
        <w:pStyle w:val="Normal"/>
        <w:ind w:left="567" w:firstLine="142"/>
        <w:jc w:val="both"/>
        <w:rPr/>
      </w:pPr>
      <w:r>
        <w:rPr>
          <w:smallCaps/>
          <w:sz w:val="24"/>
          <w:szCs w:val="24"/>
        </w:rPr>
        <w:t>Максимальная цена муниципального контракта: 220 000,0</w:t>
      </w:r>
      <w:r>
        <w:rPr>
          <w:sz w:val="24"/>
          <w:szCs w:val="24"/>
        </w:rPr>
        <w:t>0 (Двести двадцать  тысяч  рублей 00 копеек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место поставки - г. Пермь, ул. Подводников, 11, молочная кухня;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плата за поставленный товар будет производиться безналичным перечислением денежных   средств в течение 15 банковских дней, со дня выставления товарных накладных, счет - фактуры   оформленных в установленном порядке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Участниками размещения заказа могут быть только субъекты малого предпринимательства.</w:t>
      </w:r>
    </w:p>
    <w:p>
      <w:pPr>
        <w:pStyle w:val="Style22"/>
        <w:spacing w:before="0" w:after="0"/>
        <w:ind w:left="284" w:hanging="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ООО «Снабпроект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ИП Валеев Альберт Максумович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19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  <w:t>ИП Тиунова Анастасия Юрьевна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142" w:right="139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ые заявки следующих участников размещения за</w:t>
      </w:r>
      <w:r>
        <w:rPr/>
        <w:t xml:space="preserve">каза: 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6"/>
        <w:gridCol w:w="324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69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/>
            </w:pPr>
            <w:r>
              <w:rPr/>
              <w:t xml:space="preserve">    </w:t>
            </w:r>
            <w:r>
              <w:rPr/>
              <w:t>ООО «Снабпроект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1.Характеристики предлагаемого   товара не соответствуют требуемым характеристикам  товара в техническом задании, а именно предлагаемое содержание витамина А и </w:t>
            </w:r>
            <w:r>
              <w:rPr>
                <w:lang w:val="en-US"/>
              </w:rPr>
              <w:t>L</w:t>
            </w:r>
            <w:r>
              <w:rPr/>
              <w:t>-карнитина не соответствуют требуемы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4"/>
        </w:rPr>
        <w:t>6.2. Признать котировочные заявки под №2 и №3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Россихин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    Чеснок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0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2:00Z</dcterms:created>
  <dc:creator>Институт госзакупок РАГС</dc:creator>
  <dc:description/>
  <cp:keywords/>
  <dc:language>en-US</dc:language>
  <cp:lastModifiedBy>VVJeleznova</cp:lastModifiedBy>
  <cp:lastPrinted>2010-08-27T10:41:00Z</cp:lastPrinted>
  <dcterms:modified xsi:type="dcterms:W3CDTF">2010-08-27T05:17:00Z</dcterms:modified>
  <cp:revision>42</cp:revision>
  <dc:subject/>
  <dc:title>ПРОТОКОЛ ОЦЕНКИ И СОПОСТАВЛЕНИЯ ЗАЯВОК НА УЧАСТИЕ В КОНКУРСЕ </dc:title>
</cp:coreProperties>
</file>