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2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на выполнение капитального ремонта по замене оконных блоков на металлопластиковые в инфекционном отделении МУЗ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7.08. 2010 г.</w:t>
        <w:tab/>
        <w:t xml:space="preserve"> 09 час. 30 мин.</w:t>
        <w:tab/>
        <w:tab/>
        <w:t xml:space="preserve">    </w:t>
        <w:tab/>
        <w:tab/>
        <w:tab/>
        <w:tab/>
        <w:t xml:space="preserve">            г. 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- 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- главный бухгалтер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</w:t>
      </w:r>
      <w:r>
        <w:rPr>
          <w:bCs/>
          <w:color w:val="3C3C3C"/>
        </w:rPr>
        <w:t>выполнение капитального ремонта по замене оконных блоков на металлопластиковые в инфекционном отделении МУЗ КМСЧ № 1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Извещение № 392 от 16 августа 2010 г.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19697,42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 xml:space="preserve">Источник финансирования: </w:t>
      </w:r>
      <w:r>
        <w:rPr/>
        <w:t>средства городского бюджет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выполнение капитального ремонта по замене оконных блоков на металлопластиковые в инфекционном отделении МУЗ КМСЧ №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color w:val="3C3C3C"/>
        </w:rPr>
        <w:t>Сроки выполнения работ</w:t>
      </w:r>
      <w:r>
        <w:rPr>
          <w:color w:val="3C3C3C"/>
        </w:rPr>
        <w:t>:</w:t>
      </w:r>
      <w:r>
        <w:rPr/>
        <w:t xml:space="preserve"> не более 7 (семи) календарных дней со дня, следующего с момента заключения муниципального контракт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ыполняемые работы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0 час. 00 мин. 26.08.2010г.),  поступили 2 (две)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Оригинал-Интерьер», 614064, г.Пермь, ул.Ус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8.2010 14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Самарские оконные конструкции-Пермь», г.Пермь, ул.Борчанинова,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6.08.2010 09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5550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1)  Признать все поступившие котировочные заявки соответствующими требованиям, изложенным в запросе котирово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-81" w:firstLine="540"/>
        <w:jc w:val="both"/>
        <w:rPr/>
      </w:pPr>
      <w:r>
        <w:rPr>
          <w:color w:val="3C3C3C"/>
        </w:rPr>
        <w:t xml:space="preserve">Признать победителем запроса котировок </w:t>
      </w:r>
      <w:r>
        <w:rPr>
          <w:b/>
          <w:color w:val="3C3C3C"/>
        </w:rPr>
        <w:t xml:space="preserve">ООО «Оригинал-Интерьер», 614064, г.Пермь, ул.Усольская, 15, </w:t>
      </w:r>
      <w:r>
        <w:rPr>
          <w:color w:val="3C3C3C"/>
        </w:rPr>
        <w:t xml:space="preserve">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b/>
          <w:b/>
        </w:rPr>
      </w:pPr>
      <w:r>
        <w:rPr/>
        <w:t>Участник, предложивший лучшую цену после цены, предложенной победителем</w:t>
      </w:r>
      <w:r>
        <w:rPr>
          <w:sz w:val="20"/>
        </w:rPr>
        <w:t xml:space="preserve"> - </w:t>
      </w:r>
      <w:r>
        <w:rPr>
          <w:b/>
          <w:color w:val="3C3C3C"/>
        </w:rPr>
        <w:t>ООО «Самарские оконные конструкции - Пермь», г.Пермь, ул.Борчанинова, 3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Оригинал-Интерьер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Cs/>
          <w:color w:val="3C3C3C"/>
        </w:rPr>
        <w:t>выполнение капитального ремонта по замене оконных блоков на металлопластиковые в инфекционном отделении МУЗ КМСЧ №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/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right="-81" w:hanging="0"/>
        <w:jc w:val="right"/>
        <w:rPr/>
      </w:pPr>
      <w:r>
        <w:rPr/>
        <w:t>к  Протоколу № 392/1 рассмотрения и оценки котировочных заявок от 27.08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2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329"/>
        <w:gridCol w:w="1477"/>
        <w:gridCol w:w="1871"/>
        <w:gridCol w:w="1541"/>
        <w:gridCol w:w="2378"/>
      </w:tblGrid>
      <w:tr>
        <w:trPr>
          <w:trHeight w:val="25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, котировочная заявка отклонена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Оригинал-Интерьер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900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52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амарские оконные конструкции-Пермь»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55500,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авный врач           </w:t>
        <w:tab/>
        <w:tab/>
        <w:tab/>
        <w:t xml:space="preserve">                                  </w:t>
        <w:tab/>
        <w:tab/>
        <w:t xml:space="preserve">Грачёв А.Н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color w:val="3C3C3C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C3C3C"/>
    </w:rPr>
  </w:style>
  <w:style w:type="character" w:styleId="WW8Num8z0">
    <w:name w:val="WW8Num8z0"/>
    <w:qFormat/>
    <w:rPr>
      <w:b w:val="false"/>
      <w:color w:val="3C3C3C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C3C3C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4:17:00Z</dcterms:created>
  <dc:creator>Мейтес Александр Борисович</dc:creator>
  <dc:description/>
  <cp:keywords/>
  <dc:language>en-US</dc:language>
  <cp:lastModifiedBy>Admin</cp:lastModifiedBy>
  <cp:lastPrinted>2010-08-27T09:22:00Z</cp:lastPrinted>
  <dcterms:modified xsi:type="dcterms:W3CDTF">2010-08-27T03:22:00Z</dcterms:modified>
  <cp:revision>4</cp:revision>
  <dc:subject/>
  <dc:title>19</dc:title>
</cp:coreProperties>
</file>