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№ 106/1 от 27.08.2010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запроса котировок (извещение № 106 от 26.08.2010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 (отхаркивающих средств).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6-76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аптека) извещает об отмене запроса котировок (извещение № 106 от 26.08.2010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mtslek</cp:lastModifiedBy>
  <dcterms:modified xsi:type="dcterms:W3CDTF">2010-08-26T11:27:00Z</dcterms:modified>
  <cp:revision>5</cp:revision>
  <dc:subject/>
  <dc:title/>
</cp:coreProperties>
</file>