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7» августа 2010 года № 10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» Заказчику необходимо предоставить на время исполнения Контракта  расходный  материал для хранения медицинских  отхо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кет для сбора и хранения отходов 1 000 х 600 (расчет 1 шт. на 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500 х 600 (расчет 1 шт. на 2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330 х 300 (расчет 1 шт.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0,5 литра (расчет на 0,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1 литр (расчет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1,5 литра (расчет на 1,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емкость-контейнер для сбора органических, послеоперационных отходов 3 литра (расчет на 2 кг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мкость-контейнер для сбора органических, послеоперационных отходов  6 литров (расчет на 5 кг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яемое оборудование, инвентарь и  расходный материал должен сопровождаться регистрационным  удостоверением установленного образца, внесенным в Государственный реестр  изделий медицинского назначения и медицинской  техники для соблюдения требований СанПин 2.1.7.728-99 «Правила сбора, хранения и удаления отходов лечебно-профилактических учреждений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мещение временного хранения отходов класса «Б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г. по 31.01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а  с учетом расходов на предоставление расходного материала, сбор, транспортировку (вывоз), погрузочно-разгрузочные работы, обезвреживание и захоронение остатков отходов,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8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производится ежемесячно безналичным перечислением денежных средств в течение 30 рабочих дней с момента предоставления Исполнителем счета-фактуры и подписанного обеими сторонами Акта сдачи-приемки оказанных услу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1</cp:lastModifiedBy>
  <cp:lastPrinted>2009-06-01T12:54:00Z</cp:lastPrinted>
  <dcterms:modified xsi:type="dcterms:W3CDTF">2010-08-27T06:35:00Z</dcterms:modified>
  <cp:revision>115</cp:revision>
  <dc:subject/>
  <dc:title>ЗАПРОС КОТИРОВОЧНОЙ ЦЕНЫ</dc:title>
</cp:coreProperties>
</file>