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7» августа 2010 года № 108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медикаментов (отхаркивающих средств)</w:t>
      </w:r>
      <w:r>
        <w:rPr>
          <w:sz w:val="22"/>
          <w:szCs w:val="22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, 1 этаж, с 09.00 до 15.00 в рабочие дни, до экспедиционной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ьмя равными партиями, 1 раз в месяц: первая партия - в течение 3-х календарных дней с момента подписания сторонами Муниципального контракта, вторая партия - до 14.10.10, третья партия - до 14.11.10г., четвертая - до 14.12.10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 8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часов,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3» сентябр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 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8-26T11:48:00Z</dcterms:modified>
  <cp:revision>95</cp:revision>
  <dc:subject/>
  <dc:title>ЗАПРОС КОТИРОВОЧНОЙ ЦЕНЫ</dc:title>
</cp:coreProperties>
</file>