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кабинетов МОУ ДОД «Детская музыкальная школа №1» г. Перми по ул. Швецова, 50 в Свердло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мь                                                                                        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музыкальная школа №1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асаткин Лев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Фукалова Светлана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жанинова Надежда Павл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ько Татьяна Семе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нарев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кабинетов МОУ ДОД «Детская музыкальная школа №1» г.Перми по ул. Швецова, 50 в Свердло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19.08.2010г.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9.08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sz w:val="24"/>
          <w:szCs w:val="24"/>
        </w:rPr>
        <w:t>189 998</w:t>
      </w:r>
      <w:r>
        <w:rPr>
          <w:b/>
          <w:bCs/>
          <w:sz w:val="24"/>
          <w:szCs w:val="24"/>
        </w:rPr>
        <w:t>,66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кабинетов МОУ ДОД «Детская музыкальная школа №1» г.Перми по ул. Швецова, 50 в Свердло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Швецова, 50, Свердло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05 сентября по 15 сентября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% по факту выполненных работ на основании акта и предоставления документов на оплату, расчет за выполненные работы производится заказчиком не позднее 30 сентяб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кс Груп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Анатолий Викто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аран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0,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ременный горо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56,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Современный город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 xml:space="preserve">119556,44 </w:t>
      </w:r>
      <w:r>
        <w:rPr>
          <w:sz w:val="24"/>
          <w:szCs w:val="24"/>
        </w:rPr>
        <w:t xml:space="preserve">(сто девятнадцать тысяч пятьсот пятьдесят шесть) </w:t>
      </w:r>
      <w:r>
        <w:rPr>
          <w:b/>
          <w:sz w:val="24"/>
          <w:szCs w:val="24"/>
        </w:rPr>
        <w:t>рублей 44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Современный город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51,г. Пермь, ул. Юрша, 74, тел./факс 233-54-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ООО «Фокс Групп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00, г. Пермь, ул. Орджоникидзе , 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И. Касат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С.А.Фука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Н.П.Южани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Т.С.Гриньк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А.В.Пронарева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тавитель Заказчика:                                        Л.И. Касат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32:00Z</dcterms:created>
  <dc:creator>zvereva</dc:creator>
  <dc:description/>
  <cp:keywords/>
  <dc:language>en-US</dc:language>
  <cp:lastModifiedBy>User</cp:lastModifiedBy>
  <cp:lastPrinted>2009-11-26T14:03:00Z</cp:lastPrinted>
  <dcterms:modified xsi:type="dcterms:W3CDTF">2010-08-27T05:48:00Z</dcterms:modified>
  <cp:revision>37</cp:revision>
  <dc:subject/>
  <dc:title>ПРОТОКОЛ № 28</dc:title>
</cp:coreProperties>
</file>