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на</w:t>
      </w:r>
      <w:r>
        <w:rPr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оказание услуг по изготовлению рекламно-информационных материалов (баннеров) социальной рекламы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7» августа 2010 года</w:t>
        <w:br/>
        <w:tab/>
        <w:tab/>
        <w:tab/>
        <w:tab/>
        <w:tab/>
        <w:tab/>
        <w:tab/>
        <w:tab/>
        <w:tab/>
        <w:tab/>
        <w:t xml:space="preserve">        11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меститель председателя: 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Пантелеев Андрей Германович – начальник хозяйственного управления</w:t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Федоровцева Инна Михайловна- консультант отдела методологии, мониторинга и анализа муниципального заказа управления муниципального заказа планово-экономического департамента администрации города Перми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Ардашев Сергей Николаевич – начальник сектора по обслуживанию компьютеров хозяйственного управления администрации города Перми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Малых Наталья Андреевна – главный специалист управления информационных технологий администрации города Перми</w:t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:</w:t>
      </w:r>
    </w:p>
    <w:p>
      <w:pPr>
        <w:pStyle w:val="Normal"/>
        <w:ind w:right="175" w:hanging="0"/>
        <w:jc w:val="both"/>
        <w:rPr/>
      </w:pPr>
      <w:r>
        <w:rPr>
          <w:sz w:val="24"/>
          <w:szCs w:val="24"/>
        </w:rPr>
        <w:t>Балыкова Марина Анатольевна – главный специалист отдела по бухгалтерскому учету и отчетности администрации города Перми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изготовление (печать) рекламно-информационных материалов (баннеров) социальной рекламы по оригинал-макетам, предоставляемым заказчиком с доставкой по рекламным агентствам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(извещение № 28 от «19» августа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19» августа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180 000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бъем оказываемых услуг: изготовление (печать) 4 комплектов рекламно-информационных материалов (баннеров) социальной рекламы (в состав одного комплекта входит:  печать рекламно-информационных материалов (баннеров) в количестве 14 шт. (13 шт. – размером 3,2×6,2 м.; 1 шт. – размером 2,9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rFonts w:cs="Times New Roman" w:ascii="Times New Roman" w:hAnsi="Times New Roman"/>
          <w:b w:val="false"/>
          <w:sz w:val="24"/>
          <w:szCs w:val="24"/>
        </w:rPr>
        <w:t>3,82 м.) Технические характеристики баннерного материала в соответствии с Приложением № 1 к извещению № 28 от 19.08.2010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есто оказания услуг: г. Пермь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и оказания услуг: 1 комплект – в течение 3 дней с момента подписания муниципального контракта; 2 комплект - до 04.10.2010 г.; 3 комплект – до 03.11.2010 г.; 4 комплект – до 01.12.2010 г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оимость работ включает в себя все накладные расходы Исполнителя, а также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      Оплата оказанных услуг производится Заказчиком после полного оказания услуг, включая устранение, выявленные в процессе приемки недостатков, в течение 20 банковских дней с момента подписания сторонами акта оказанных услуг на основании предъявленного счета и (или) счета-фактуры путем перечисления денежных средств на расчетный счет Исполнител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Лайф+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17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екламное агентство «Оник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25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Елисеев Дмитрий Леонид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598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Безусов Михаил Вениамин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685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4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 ООО «Лайф+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адрес: 625002, РФ, Тюменская область, г. Тюмень, ул. Профсоюзная, д. 30, кв. 177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117 000,00 (Сто семнадцать тысяч) рублей 00 коп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0" w:after="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0" w:after="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 ООО «Рекламное агентство «Оникс» (адрес: 614068, г. Пермь, ул. Данщина, д.4, оф. 51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а муниципального контракта 125000,00 (Сто двадцать пять тысяч) рублей 00 ко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ind w:right="175" w:hanging="0"/>
        <w:jc w:val="both"/>
        <w:rPr/>
      </w:pPr>
      <w:r>
        <w:rPr>
          <w:sz w:val="24"/>
          <w:szCs w:val="24"/>
        </w:rPr>
        <w:t>Председатель:                                                 __________________            Пантелеев А.Г.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5" w:hanging="0"/>
        <w:jc w:val="both"/>
        <w:rPr/>
      </w:pPr>
      <w:r>
        <w:rPr>
          <w:sz w:val="24"/>
          <w:szCs w:val="24"/>
        </w:rPr>
        <w:t xml:space="preserve">Члены комиссии:                                           __________________            Федоровцева И.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 __________________           Ардашев С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__________________              Малых Н.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___________________           Балыкова М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тавитель заказчика:                             ___________________           Стампель Н.Н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/>
        <w:t xml:space="preserve">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1440" w:footer="561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5:20:00Z</dcterms:created>
  <dc:creator>Институт госзакупок РАГС</dc:creator>
  <dc:description/>
  <cp:keywords/>
  <dc:language>en-US</dc:language>
  <cp:lastModifiedBy>СОК</cp:lastModifiedBy>
  <cp:lastPrinted>2010-08-27T10:56:00Z</cp:lastPrinted>
  <dcterms:modified xsi:type="dcterms:W3CDTF">2010-08-27T05:33:00Z</dcterms:modified>
  <cp:revision>15</cp:revision>
  <dc:subject/>
  <dc:title>ПРОТОКОЛ ОЦЕНКИ И СОПОСТАВЛЕНИЯ ЗАЯВОК НА УЧАСТИЕ В КОНКУРСЕ </dc:title>
</cp:coreProperties>
</file>