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27.08.2010 г. № 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валидам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ы, нуждающимся в постоянной посторонней помощи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spacing w:lineRule="auto" w:line="24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 оказать услуги гражданам пожилого возраста старше 80 лет, инвалид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групп, нуждающимся в постоянной посторонней помощи,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составляет _________________________ руб._____коп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муниципального</w:t>
      </w:r>
      <w:r>
        <w:rPr>
          <w:color w:val="000000"/>
          <w:sz w:val="24"/>
          <w:szCs w:val="24"/>
        </w:rPr>
        <w:t xml:space="preserve">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муниципально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shabalina-si</cp:lastModifiedBy>
  <cp:lastPrinted>2010-02-16T17:54:00Z</cp:lastPrinted>
  <dcterms:modified xsi:type="dcterms:W3CDTF">2010-08-27T06:24:00Z</dcterms:modified>
  <cp:revision>47</cp:revision>
  <dc:subject/>
  <dc:title>Котировка</dc:title>
</cp:coreProperties>
</file>