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27 августа 2010 г. № 25</w:t>
      </w:r>
    </w:p>
    <w:p>
      <w:pPr>
        <w:pStyle w:val="2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на оказание услуг сиделок гражданам пожилого возраста старше 80 лет, инвалидам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группы, нуждающимся в постоянной посторонней помощ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738"/>
      </w:tblGrid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Заказчике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0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сиделок гражданам пожилого возраста старше 80 лет и инвалида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, нуждающимся в постоянной посторонней помощи</w:t>
            </w:r>
          </w:p>
        </w:tc>
      </w:tr>
      <w:tr>
        <w:trPr>
          <w:trHeight w:val="32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  <w:tr>
        <w:trPr>
          <w:trHeight w:val="2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 к настоящему запросу котировок).</w:t>
            </w:r>
          </w:p>
        </w:tc>
      </w:tr>
      <w:tr>
        <w:trPr>
          <w:trHeight w:val="22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 граждан, получающих услуги.</w:t>
            </w:r>
          </w:p>
        </w:tc>
      </w:tr>
      <w:tr>
        <w:trPr>
          <w:trHeight w:val="2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контракта и не позднее  15.12.2010. 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цена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957 (Триста пятьдесят шесть тысяч девятьсот пятьдесят семь) рублей 50 копеек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включенных в цену услуги расходов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</w:t>
            </w:r>
            <w:r>
              <w:rPr>
                <w:spacing w:val="-4"/>
                <w:sz w:val="24"/>
                <w:szCs w:val="24"/>
              </w:rPr>
              <w:t xml:space="preserve">налогов, таможенные пошлины, выплаченные или подлежащие выплате, </w:t>
            </w:r>
            <w:r>
              <w:rPr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</w:t>
            </w:r>
            <w:r>
              <w:rPr>
                <w:sz w:val="24"/>
                <w:szCs w:val="24"/>
              </w:rPr>
              <w:t>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, по факс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г. Пермь, ул. Кирова, 60, каб.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на бланке участника размещения заказа (при наличии) в соответствии с Приложением 2 к настоящему извещению.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ые заявки принимаются до 17.00 часов 08.09.2010 г. (время местное). Обед с 13-00 час. до 13 час. 48 мин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 оказанных услуг на основании счета-фактуры, исходя из почасовой оплаты труда.    </w:t>
            </w:r>
          </w:p>
          <w:p>
            <w:pPr>
              <w:pStyle w:val="Style16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(десяти) банковских дней с момента утверждения итогового содержательного отчета об оказании услуг, подписания итогового акта сдачи - приемки  оказанных услуг на основании счета-фактуры, исходя из почасовой оплаты труда. </w:t>
            </w:r>
          </w:p>
          <w:p>
            <w:pPr>
              <w:pStyle w:val="Style16"/>
              <w:spacing w:lineRule="auto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часа услуги сиделки определяется как частное от деления цены контракта на общий объем оказываемых услуг – 3 859 часов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 через 20 дней со дня подписания указанного протокол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участникам размещения заказа, установленные Заказчиком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е положени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г.                        № 94-ФЗ (с последующими изменениями и дополнениями)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разец котировочной заяв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17:00Z</dcterms:created>
  <dc:creator>Сергей</dc:creator>
  <dc:description/>
  <cp:keywords/>
  <dc:language>en-US</dc:language>
  <cp:lastModifiedBy>shabalina-si</cp:lastModifiedBy>
  <cp:lastPrinted>2010-08-27T12:29:00Z</cp:lastPrinted>
  <dcterms:modified xsi:type="dcterms:W3CDTF">2010-08-27T06:37:00Z</dcterms:modified>
  <cp:revision>195</cp:revision>
  <dc:subject/>
  <dc:title> </dc:title>
</cp:coreProperties>
</file>