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0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оставку шкафа аптечного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27» 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вченко О.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шкафа аптечного (извещение № 23 от «19» августа 2010 года, размещено на официальном сайте «Администрация города Перми» (www.gorodperm.ru) в сети Интернет «19» августа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00800 (Сто тысяч восемьсот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Начало поставок в течение 10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  <w:highlight w:val="yellow"/>
        </w:rPr>
        <w:t>Период поставки: с даты заключения муниципального контракта  по 31.10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П «Урал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843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2-к от 23.08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ек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6656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4-к от 25.08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4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6-к от 25.08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ресур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8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8-к от 26.08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ицен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2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0-к от 26.08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69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1-к от 26.08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ТП «Уралме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екс-Пермь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ресурс-Пермь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иценн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Юнитекс-Пермь» и составила – 66 656 (Шестьдесят шесть тысяч шестьсот пятьдесят шесть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Юнитекс-Пермь»</w:t>
      </w:r>
      <w:r>
        <w:rPr>
          <w:bCs/>
          <w:kern w:val="2"/>
          <w:sz w:val="24"/>
          <w:szCs w:val="24"/>
        </w:rPr>
        <w:t>, юридический адрес: 614990, г. Пермь, ул. Газеты Звезда, 5; фактический адрес: 614990, г. Пермь, ул. Газеты Звезда, 5 офис 225; телефон (342) 212-73-56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66 656 (Шестьдесят шесть тысяч шестьсот пятьдесят шесть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СтройИнвест», юридический адрес: 614575, г. Пермь, п. Звездный, ул. Ленина, д.3 ; фактический адрес: 614010, г. Пермь, ул. Коминтерна, д.12; телефон (342) 221-74-1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Цена муниципального контракта – 66 900,00</w:t>
      </w:r>
      <w:r>
        <w:rPr>
          <w:rFonts w:cs="Times New Roman" w:ascii="Times New Roman" w:hAnsi="Times New Roman"/>
          <w:b w:val="false"/>
          <w:sz w:val="24"/>
          <w:szCs w:val="24"/>
        </w:rPr>
        <w:t>(Шестьдесят шесть тысяч девятьсот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Савченко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Палабужева Н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8-13T11:12:00Z</cp:lastPrinted>
  <dcterms:modified xsi:type="dcterms:W3CDTF">2010-08-26T08:10:00Z</dcterms:modified>
  <cp:revision>88</cp:revision>
  <dc:subject/>
  <dc:title>ПРОТОКОЛ ОЦЕНКИ И СОПОСТАВЛЕНИЯ ЗАЯВОК НА УЧАСТИЕ В КОНКУРСЕ </dc:title>
</cp:coreProperties>
</file>