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дивана медицинского 3-х местного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7» 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вченко О.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дивана медицинского 3-х местного (извещение № 24 от «19» августа 2010 года, размещено на официальном сайте «Администрация города Перми» (www.gorodperm.ru) в сети Интернет «19» августа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06600 (Сто шесть тысяч шес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Начало поставок в течение двух недель со дня заключения муниципального контракта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1.10.2010 г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Отдел медицинской техник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7619,6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7-к от 11.08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968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8-к от 11.08.2010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4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9-к от 12.08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Отдел медицинской техник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ресурс-Пермь»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ой характеристики, указанных в Извещении о проведении запроса котировок № 21 от «05» августа 2010 года, а именно: габариты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ресурс-Пермь» и составила - 84800 (Восемьдесят четыре тысяч восем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Медресурс-Пермь»</w:t>
      </w:r>
      <w:r>
        <w:rPr>
          <w:bCs/>
          <w:kern w:val="2"/>
          <w:sz w:val="24"/>
          <w:szCs w:val="24"/>
        </w:rPr>
        <w:t>, юридический адрес: 614022, г. Пермь, ул. Карпинского, 31; фактический адрес: 614022, г. Пермь, ул. Карпинского, 31; телефон (342) 280-32-93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84800 (Восемьдесят четыре тысяч восем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МО «Отдел медицинской техники», юридический адрес: 620102, г. Екатеринбург, ул. Ясная, д.46 ; фактический адрес: 620146, г. Екатеринбург, ул. Ясная, д.35; телефон (343) 231-79-79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Цена муниципального контракта – 97619,60</w:t>
      </w:r>
      <w:r>
        <w:rPr>
          <w:rFonts w:cs="Times New Roman" w:ascii="Times New Roman" w:hAnsi="Times New Roman"/>
          <w:b w:val="false"/>
          <w:sz w:val="24"/>
          <w:szCs w:val="24"/>
        </w:rPr>
        <w:t>(Девяносто семь тысячи шестьсот девятнадцать) рублей 6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1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Савченко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8-13T11:12:00Z</cp:lastPrinted>
  <dcterms:modified xsi:type="dcterms:W3CDTF">2010-08-26T08:31:00Z</dcterms:modified>
  <cp:revision>75</cp:revision>
  <dc:subject/>
  <dc:title>ПРОТОКОЛ ОЦЕНКИ И СОПОСТАВЛЕНИЯ ЗАЯВОК НА УЧАСТИЕ В КОНКУРСЕ </dc:title>
</cp:coreProperties>
</file>