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 xml:space="preserve">ИЗВЕЩЕНИЕ № 92-27/08 от «27» августа 2010 г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об отмене запроса котировок (извещение № 90-26/08 от «26» августа 2010 г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Уважаемые господа!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Муниципальное учреждение здравоохранения «Городская поликлиника № 12».</w:t>
      </w:r>
    </w:p>
    <w:p>
      <w:pPr>
        <w:pStyle w:val="Normal"/>
        <w:jc w:val="both"/>
        <w:rPr/>
      </w:pPr>
      <w:r>
        <w:rPr/>
        <w:t>Заказчик: Муниципальное учреждение здравоохранения «Городская поликлиника № 12»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(Адрес: 614113, г. Пермь, Автозаводская, 82В Тел./факс: 282-76-54) извещает об отмене запроса котировок (извещение № 90-26/08 от «26» августа 2010 г.) в связи с допущенной технической ошибкой при составлении извещения о запросе котировок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ind w:firstLine="360"/>
        <w:jc w:val="both"/>
        <w:rPr/>
      </w:pPr>
      <w:r>
        <w:rPr/>
        <w:t>Главный врач</w:t>
        <w:tab/>
        <w:t>П.В. Штэфа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2T10:46:00Z</dcterms:created>
  <dc:creator>User</dc:creator>
  <dc:description/>
  <cp:keywords/>
  <dc:language>en-US</dc:language>
  <cp:lastModifiedBy>kab512n3</cp:lastModifiedBy>
  <cp:lastPrinted>2010-08-27T13:23:00Z</cp:lastPrinted>
  <dcterms:modified xsi:type="dcterms:W3CDTF">2010-08-27T07:24:00Z</dcterms:modified>
  <cp:revision>15</cp:revision>
  <dc:subject/>
  <dc:title/>
</cp:coreProperties>
</file>