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27» августа 2010 года № 91-27/0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: прокладка воздуховод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здании по адресу г.Пермь, ул. Сокольская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ладка воздуховодов класса Н (нормальные) из листовой стали толщиной: 0,7 мм, периметром от 1100 до 1600 мм – 224 м2 поверхности воздуховода по адресу г. Пермь, ул. Сокольская, 33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с  ГОСТ 12.4.021-75, ОСТ 36-134-8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дней со дня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вывоз мусор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 000,00 (Четыреста девяносто восемь тысяч рублей 00 копеек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 19, каб. «Бухгалтерия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08» сентя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пятницу с 09.00 до 17.3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(Двадцати) банковских дней на основании предоставленных счет-фактуры и акта приемки выполненных работ (КС-2), справки о стоимости выполненных работ и затрат КС-3, оформленных в установленном порядк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Котировочная заявка</w:t>
      </w:r>
    </w:p>
    <w:p>
      <w:pPr>
        <w:pStyle w:val="Normal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>_____________________</w:t>
        <w:tab/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 xml:space="preserve"> </w:t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08-27T05:57:00Z</dcterms:modified>
  <cp:revision>94</cp:revision>
  <dc:subject/>
  <dc:title>ИЗВЕЩЕНИЕ № __ от «___» __________ 200 _ года </dc:title>
</cp:coreProperties>
</file>