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ИЗВЕЩЕНИЕ от «27» августа 2010г. № 93-27/08</w:t>
      </w:r>
    </w:p>
    <w:p>
      <w:pPr>
        <w:pStyle w:val="Normal"/>
        <w:tabs>
          <w:tab w:val="clear" w:pos="708"/>
          <w:tab w:val="center" w:pos="4960" w:leader="none"/>
          <w:tab w:val="left" w:pos="7800" w:leader="none"/>
        </w:tabs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о проведении запроса котировок</w:t>
        <w:tab/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>на поставку шкафов медицинских</w:t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>для МУЗ «Городская поликлиника № 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" w:hAnsi="Times" w:cs="Times"/>
          <w:b w:val="false"/>
          <w:b w:val="false"/>
          <w:i/>
          <w:i/>
          <w:caps w:val="false"/>
          <w:smallCaps w:val="false"/>
          <w:sz w:val="18"/>
          <w:szCs w:val="18"/>
          <w:lang w:eastAsia="ar-SA"/>
        </w:rPr>
      </w:pPr>
      <w:r>
        <w:rPr>
          <w:rFonts w:cs="Times" w:ascii="Times" w:hAnsi="Times"/>
          <w:b w:val="false"/>
          <w:i/>
          <w:caps w:val="false"/>
          <w:smallCaps w:val="false"/>
          <w:sz w:val="18"/>
          <w:szCs w:val="18"/>
          <w:lang w:eastAsia="ar-SA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7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: бюджета г. Перми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поставляемых товаров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Шкаф медицинский металлическ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- Шкаф имеет жесткую модульную сборно-разборную конструкцию, изготовленную из листовой стали толщиной 0,8 мм, покрытой экологически чистым полимерно-порошковым покрытием (краска эпоксиполеэфирная). Верхняя и нижняя секции – с металлическими дверками, оборудованными замками и двумя металлическими полками. Установлены на винтовые опоры (для регулировки в горизонтальном положении). Номинальная нагрузка на полку – 30к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 – 40кг.  Цвет – светло-серы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: 600х400х175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доставки: М.Рыбалко, 2а – 24 шт., Липатова, 19 – 20 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– 44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Шкаф двухсекционный металлический для одежды </w:t>
            </w:r>
            <w:r>
              <w:rPr>
                <w:sz w:val="22"/>
                <w:szCs w:val="22"/>
              </w:rPr>
              <w:t>- Шкаф изготовлен из листовой стали толщиной 0,8 мм, покрытой экологически чистым полимерно-порошковым покрытием светло-серого цвета (RAL 7038 или эквивалент). Шкаф состоит из двух отделений в каждой секции перекладина для вешалок, крючки полка для головных уборов. Дверки шкафа оборудованы врезными замками и петлями для навесного зам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- светло-сер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: 600х500х186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о доставки: М.Рыбалко, 2а – 6 шт., Липатова, 19 – 15 ш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– 21 шт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на «Мебель для медицинских учреждений» или «Мебель медицинская», выданным органом по сертификации, аккредитованным Госстандартом России, для товаров подлежащих обязательной сертификации - строго обязатель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16371-93 и ГОСТ 19917-93, код ОКП 56 21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ляемая мебель должна быть изготовлена из материалов, согласно действующих СанПиН 2.1.3.1375-03, утверждены главным государственным санитарным врачом РФ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габаритных размеров и исходных производственных материалов - строго обязательно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нтийные обязательства на поставляемую продукцию - 24 месяца, с момента поставки товара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календарных дней со дня подписания муниципального контракт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, таможенных пошлины, доставку, разгрузку, сборку и прочие обязательные платежи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 240,00 (Триста тридцать шесть тысяч двести сорок рублей 00 копеек) рублей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«Бухгалтерия»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08» сент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понедельник - пятница с 09.00 до 17.3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ленного товар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 будет производиться путем безналичного перечисления денежных средств с расчетного счета Покупателя на расчетный счет Поставщика, в течение 20 (Двадцати) банковских дней с момента поставки товара и предоставления счетов-фактур, счетов, накладн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Котировочная заявка</w:t>
      </w:r>
    </w:p>
    <w:p>
      <w:pPr>
        <w:pStyle w:val="Normal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5:00Z</dcterms:created>
  <dc:creator>СОК</dc:creator>
  <dc:description/>
  <cp:keywords/>
  <dc:language>en-US</dc:language>
  <cp:lastModifiedBy>kab512n3</cp:lastModifiedBy>
  <cp:lastPrinted>2010-07-09T10:51:00Z</cp:lastPrinted>
  <dcterms:modified xsi:type="dcterms:W3CDTF">2010-08-27T07:26:00Z</dcterms:modified>
  <cp:revision>65</cp:revision>
  <dc:subject/>
  <dc:title>ИЗВЕЩЕНИЕ № __ от «___» __________ 200 _ года</dc:title>
</cp:coreProperties>
</file>