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38 (СМП) от «27» августа 2010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2».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/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21-79-99, 221-74-21</w:t>
      </w:r>
      <w:r>
        <w:rPr>
          <w:sz w:val="20"/>
        </w:rPr>
        <w:t>, 221-67-6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Пинаева Светлана Сергеевна к.710Б (в рабочие дни с 8.30 до 17.30; обед с 11.30 до 12.30 местного времен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bCs/>
          <w:sz w:val="20"/>
        </w:rPr>
        <w:t>обязательного медицинского страхования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Местом оказания услуг является территория участника размещения муниципального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10.2010 по 31.12.201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 расходы, в т.ч. налоги (в т.ч. НДС), сборы и другие обязательные платеж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: 495 000,00 (четыреста девяносто пять тысяч) рублей, 00 коп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рок и условия платежей: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08"/>
          <w:tab w:val="left" w:pos="6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оказании указанной выше услуги, просим представить котировочную заявку на бумажном носителе, в том числе по факсу, по форме согласно приложению № 2 по адресу: ул. Братьев Игнатовых, д.3 каб. 710Б, </w:t>
      </w:r>
      <w:r>
        <w:rPr>
          <w:b/>
          <w:sz w:val="20"/>
        </w:rPr>
        <w:t>до 10 часов 00 минут местного времени «08» сентября 2010 г. (при представлении заявки лично, либо курьером - в часы работы ответственного исполнителя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размещения на официальном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orod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 протокола рассмотрения и оценки котировочных заявок и не позднее 18 дней с момента подписания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                                      __________________________                                            О.Б.Мелехова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 xml:space="preserve">(подпись)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ab/>
        <w:t xml:space="preserve">       М.П.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38 (СМП) от  «27» августа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43:00Z</dcterms:created>
  <dc:creator>tevelevadb</dc:creator>
  <dc:description/>
  <cp:keywords/>
  <dc:language>en-US</dc:language>
  <cp:lastModifiedBy>URUSER_12</cp:lastModifiedBy>
  <cp:lastPrinted>2008-11-27T13:51:00Z</cp:lastPrinted>
  <dcterms:modified xsi:type="dcterms:W3CDTF">2010-08-25T07:34:00Z</dcterms:modified>
  <cp:revision>29</cp:revision>
  <dc:subject/>
  <dc:title>ЗАПРОС КОТИРОВОЧНОЙ ЦЕНЫ</dc:title>
</cp:coreProperties>
</file>