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9 (СМП) от «27» авгус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96"/>
        <w:gridCol w:w="2980"/>
        <w:gridCol w:w="2929"/>
      </w:tblGrid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</w:t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9-00 до 23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, и 1 час выделенного времени для приема пищи в праздничные и выходные дн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5 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8-00 до 16-00 час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с выделением времени для приема пищи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2:00Z</dcterms:created>
  <dc:creator>MEDUSER12</dc:creator>
  <dc:description/>
  <cp:keywords/>
  <dc:language>en-US</dc:language>
  <cp:lastModifiedBy>URUSER_12</cp:lastModifiedBy>
  <dcterms:modified xsi:type="dcterms:W3CDTF">2010-08-25T08:12:00Z</dcterms:modified>
  <cp:revision>26</cp:revision>
  <dc:subject/>
  <dc:title>Приложение № 2</dc:title>
</cp:coreProperties>
</file>