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9 (СМП) от «27» августа 2010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Пинаева Светлана Сергеевна (к. 710Б), часы приема с 8 часов 30 минут до 17 часов 30 (обед с 12 часов 30 минут до 13 часов 3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10.2010 года по 31.12.2010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278 616,0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Двести семьдесят восемь тысяч шестьсот шестнадцать) рублей, 00 ко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8» сентябр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__________________________                                        О.Б.Мелехова       (должность)          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9 (СМП) от 27.08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7"/>
        <w:gridCol w:w="4768"/>
      </w:tblGrid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9-00 до 23-00 часов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, и 1 час выделенного времени для приема пищи в праздничные и выходны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5</w:t>
            </w:r>
          </w:p>
        </w:tc>
      </w:tr>
      <w:tr>
        <w:trPr>
          <w:trHeight w:val="14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9-00 до 16-00 часов. 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22,5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5 л.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8-00 до 16-00 часов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30 минут с выделением времени для приема пищи 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8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43:00Z</dcterms:created>
  <dc:creator>tevelevadb</dc:creator>
  <dc:description/>
  <cp:keywords/>
  <dc:language>en-US</dc:language>
  <cp:lastModifiedBy>URUSER_12</cp:lastModifiedBy>
  <cp:lastPrinted>2009-12-10T20:56:00Z</cp:lastPrinted>
  <dcterms:modified xsi:type="dcterms:W3CDTF">2010-08-25T08:19:00Z</dcterms:modified>
  <cp:revision>52</cp:revision>
  <dc:subject/>
  <dc:title>ЗАПРОС КОТИРОВОЧНОЙ ЦЕНЫ</dc:title>
</cp:coreProperties>
</file>