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280А/1/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</w:t>
      </w:r>
      <w:r>
        <w:rPr>
          <w:b/>
          <w:color w:val="000000"/>
          <w:sz w:val="22"/>
          <w:szCs w:val="22"/>
        </w:rPr>
        <w:t xml:space="preserve">на право заключить                       муниципальный контракт </w:t>
      </w:r>
      <w:r>
        <w:rPr>
          <w:b/>
          <w:sz w:val="22"/>
          <w:szCs w:val="22"/>
        </w:rPr>
        <w:t xml:space="preserve">на выполнение работ по текущему ремонту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ридорожного газона на транспортной развязке -ул. Стахановская - ул. Карпинского – ул. Ми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 «Благоустройство Индустриального района»</w:t>
      </w:r>
    </w:p>
    <w:p>
      <w:pPr>
        <w:pStyle w:val="Normal"/>
        <w:ind w:left="7797" w:hanging="7797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«27» августа 2010 года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рассмотрению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 муниципальный контракт </w:t>
      </w:r>
      <w:r>
        <w:rPr>
          <w:sz w:val="22"/>
          <w:szCs w:val="22"/>
        </w:rPr>
        <w:t xml:space="preserve">на выполнение работ по текущему ремонту 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придорожного газона на транспортной развязке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-</w:t>
      </w:r>
      <w:r>
        <w:rPr>
          <w:rFonts w:cs="Times New Roman CYR" w:ascii="Times New Roman CYR" w:hAnsi="Times New Roman CYR"/>
          <w:bCs/>
          <w:sz w:val="22"/>
          <w:szCs w:val="22"/>
        </w:rPr>
        <w:t>ул. Стахановская - ул. Карпинского – ул. Мир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гор Александ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БУ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лыгалов Александр Сергее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277-5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раво заключить муниципальный контракт </w:t>
      </w:r>
      <w:r>
        <w:rPr>
          <w:sz w:val="22"/>
          <w:szCs w:val="22"/>
        </w:rPr>
        <w:t xml:space="preserve">на выполнение работ по текущему ремонту 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придорожного газона на транспортной развязке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-</w:t>
      </w:r>
      <w:r>
        <w:rPr>
          <w:rFonts w:cs="Times New Roman CYR" w:ascii="Times New Roman CYR" w:hAnsi="Times New Roman CYR"/>
          <w:bCs/>
          <w:sz w:val="22"/>
          <w:szCs w:val="22"/>
        </w:rPr>
        <w:t>ул. Стахановская - ул. Карпинского – ул. Мира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45 279,19</w:t>
      </w:r>
      <w:r>
        <w:rPr>
          <w:bCs/>
          <w:color w:val="000000"/>
          <w:sz w:val="22"/>
          <w:szCs w:val="22"/>
        </w:rPr>
        <w:t xml:space="preserve"> (Восемьсот сорок пять тысяч двести семьдесят девять) рублей 19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394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 предприниматель Старикова Анна Олег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М.Горького,76-84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МФ «Спарг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 Января,1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«Садово-парковое хозяйств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ская,39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Пермь-Благоустройств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12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 предприниматель Бондаренко Александр Евген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Пермский край, г.Краснокамск, ул. Большевистская,33в,кв.15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Эффек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7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Констант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 Января,1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Элит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1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УралИнвестПроек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14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тройальян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Киров, ул. Московская,1,корп.В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Агростро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Г.Хасана,92,оф.307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КамСтройИнвес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Пушкарская,138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Авангард-Стро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57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пецдорсерви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Веселая,1,оф.11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РСФ «Зеленстро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1,оф.119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истем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Мира,59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СК Пермпромсерви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, Встречная, д.35а, оф.1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298"/>
        <w:gridCol w:w="1276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 предприниматель  Старикова Анна Олеговн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МФ «Спарг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адово-парковое хозяйств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Пермь-Благоустройств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 предприниматель Бондаренко Александр Евгеньевич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Эффек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Констан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Эли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УралИнвестПроек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тройальян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Агростро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КамСтройИнвес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Авангард-Стро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пецдорсерви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РСФ «Зеленстро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истем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134"/>
        <w:gridCol w:w="1559"/>
        <w:gridCol w:w="2835"/>
        <w:gridCol w:w="1809"/>
        <w:gridCol w:w="708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ТСК Пермпромсерви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об аукционе (денежные средства в качестве обеспечения заявки на участие в аукционе не поступили по указанным в аукционной документации реквизита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__________________   Чепкасов Р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                                                   ___________________  Лобанов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               ___________________  Савина Н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                                    ____________________ Яркова С.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Опер2</cp:lastModifiedBy>
  <cp:lastPrinted>2010-08-27T11:08:00Z</cp:lastPrinted>
  <dcterms:modified xsi:type="dcterms:W3CDTF">2010-08-27T07:42:00Z</dcterms:modified>
  <cp:revision>223</cp:revision>
  <dc:subject/>
  <dc:title>ПРОТОКОЛ № 01/03-07</dc:title>
</cp:coreProperties>
</file>