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27 август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редседатель:                    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         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Ю. Сабай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4  от 19 августа  2010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.08.2010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24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13.09.2010 года по 25.12.2010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УК «Пермская краевая филармо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УК «Пермский городской дворец культуры имени А.Г. Солдатова» (МАУК «ПГДК»)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4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УК «Пермская краевая филармо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УК «Пермский городской дворец культуры имени А.Г. Солдатова» (МАУК «ПГДК»)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УК «Пермская краевая филармония» ИНН 5902290032, 614990 г.Пермь, 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л. Сибирская, д. 11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____________________________Н.И. Карсака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____________________________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_____________________________ 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Ю. Сабайда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Представитель заказчика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Директор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УК «Театр «Балет Евгения Панфилова» _________________  Н.Х. Ленских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5:00Z</dcterms:created>
  <dc:creator>Институт госзакупок РАГС</dc:creator>
  <dc:description/>
  <cp:keywords/>
  <dc:language>en-US</dc:language>
  <cp:lastModifiedBy>Администратор</cp:lastModifiedBy>
  <cp:lastPrinted>2010-05-18T11:00:00Z</cp:lastPrinted>
  <dcterms:modified xsi:type="dcterms:W3CDTF">2010-08-27T04:22:00Z</dcterms:modified>
  <cp:revision>3</cp:revision>
  <dc:subject/>
  <dc:title>ПРОТОКОЛ ОЦЕНКИ И СОПОСТАВЛЕНИЯ ЗАЯВОК НА УЧАСТИЕ В КОНКУРСЕ </dc:title>
</cp:coreProperties>
</file>