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289 А/3/1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рассмотрения заявок на участие в открытом аукционе «Текущий ремонт помещений общественного центра в Орджоникидзевском районе города Перми в здании, расположенном по адресу: ул. Генерала Доватора, 1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/>
      </w:pPr>
      <w:r>
        <w:rPr>
          <w:b/>
        </w:rPr>
        <w:t>для Администрации Орджоникидзевского района города Перм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7» августа 2010 года</w:t>
        <w:br/>
        <w:t xml:space="preserve">                                                                                                                                                      14  часов 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«Текущий ремонт помещений общественного центра в Орджоникидзевском районе города Перми в здании, расположенном по адресу: ул.Генерала Доватора, 1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Чепкасов Роман Юрьевич      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Брагина Ольга Владимир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Орджоникидзевского района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 Королева Лид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26, г. Пермь, ул. А. Щербакова, 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3-46-8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>Текущий ремонт помещений общественного центра в Орджоникидзевском районе города Перми в здании, расположенном по адресу: ул. Генерала Доватора, 1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    1 780 051,94 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48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монтаж»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614039,  г. Пермь, ул. Полины Осипенко, 59, оф. 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Транзит»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30, Пермский край, Чернушинский район, г. Чернушка, ул. Коммунистическая, д. 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Старикова Анна Олего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М. Горького, 76-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ран.Ар-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Шоссе Космонавтов, 111. корп. 27, оф. 4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ектор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1905 года, 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альян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, г. Киров, ул. Московская, д. 1, корп. 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вто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8, г. Пермь, ул. Архитектора Свиязева, 28/А-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 «Уралстройпрогрес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7432, Пермский край, Кунгурский район, п. Шадейка, ул. Тракторная, 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инженерно-производственная компания «Астрон-комфорт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оляр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6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ЭнергоСерв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26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мСтройИнвест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77, г. Пермь, ул. Пушкарская, 1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вангард-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Балабанов Андрей Владими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Псковская, 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гарант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 Пермь, ул. Николая Островского, 1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 СК «Констант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Окулова, 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ира-Плю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Вильямса, 4-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гион-Плю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птимаСтройКомплект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азеты Звезда, д. 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Кузовников И.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 Пермь, ул. Тургенева, 16-1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ГазНефтепровод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Якуба Колоса, 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монтаж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Старикова Анна Олег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ран.Ар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ект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вт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 «Уралстройпрогрес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мСтройИнв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вангард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Балабанов Андрей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гар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ир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гион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птимаСтрой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Кузовников И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ГазНефтепрово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оляр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Энерго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620"/>
        <w:gridCol w:w="1440"/>
        <w:gridCol w:w="2700"/>
        <w:gridCol w:w="198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Транзи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в представленном платежном поручении сумма обеспечения заявки не соответствует указанной в документации об аукционе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Инженерно производственная компания Астрон-Комфо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,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в представленном платежном поручении отсутствует отметка о  списании денежных средств со счет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ind w:left="-108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ind w:left="-108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108" w:hanging="0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охова В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3:59:00Z</dcterms:created>
  <dc:creator>ump15</dc:creator>
  <dc:description/>
  <cp:keywords/>
  <dc:language>en-US</dc:language>
  <cp:lastModifiedBy>опер4</cp:lastModifiedBy>
  <cp:lastPrinted>2010-08-27T14:53:00Z</cp:lastPrinted>
  <dcterms:modified xsi:type="dcterms:W3CDTF">2010-08-27T10:58:00Z</dcterms:modified>
  <cp:revision>53</cp:revision>
  <dc:subject/>
  <dc:title>ПРОТОКОЛ № 01/03-07</dc:title>
</cp:coreProperties>
</file>