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 281А/3/1</w:t>
      </w:r>
    </w:p>
    <w:p>
      <w:pPr>
        <w:pStyle w:val="Normal"/>
        <w:jc w:val="center"/>
        <w:rPr>
          <w:u w:val="single"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u w:val="single"/>
        </w:rPr>
        <w:t>выполнение работ по текущему ремонту по замене оконных блоков</w:t>
      </w:r>
    </w:p>
    <w:p>
      <w:pPr>
        <w:pStyle w:val="Normal"/>
        <w:jc w:val="center"/>
        <w:rPr>
          <w:u w:val="single"/>
        </w:rPr>
      </w:pPr>
      <w:r>
        <w:rPr>
          <w:b/>
        </w:rPr>
        <w:t xml:space="preserve">для </w:t>
      </w:r>
      <w:r>
        <w:rPr>
          <w:u w:val="single"/>
        </w:rPr>
        <w:t xml:space="preserve">МС(К)ОУ «Школа-интернат №1 </w:t>
      </w:r>
      <w:r>
        <w:rPr>
          <w:u w:val="single"/>
          <w:lang w:val="en-US"/>
        </w:rPr>
        <w:t>VII</w:t>
      </w:r>
      <w:r>
        <w:rPr>
          <w:u w:val="single"/>
        </w:rPr>
        <w:t xml:space="preserve"> вида» г. Перми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</w:t>
      </w:r>
      <w:r>
        <w:rPr>
          <w:bCs/>
          <w:sz w:val="22"/>
          <w:szCs w:val="22"/>
          <w:u w:val="single"/>
        </w:rPr>
        <w:t>27</w:t>
      </w:r>
      <w:r>
        <w:rPr>
          <w:bCs/>
          <w:sz w:val="22"/>
          <w:szCs w:val="22"/>
        </w:rPr>
        <w:t>» августа 20</w:t>
        <w:softHyphen/>
        <w:t>10 года</w:t>
        <w:br/>
      </w:r>
      <w:r>
        <w:rPr>
          <w:bCs/>
          <w:sz w:val="22"/>
          <w:szCs w:val="22"/>
          <w:u w:val="single"/>
        </w:rPr>
        <w:t>14</w:t>
      </w:r>
      <w:r>
        <w:rPr>
          <w:bCs/>
          <w:sz w:val="22"/>
          <w:szCs w:val="22"/>
        </w:rPr>
        <w:t xml:space="preserve"> часов </w:t>
      </w:r>
      <w:r>
        <w:rPr>
          <w:bCs/>
          <w:sz w:val="22"/>
          <w:szCs w:val="22"/>
          <w:u w:val="single"/>
        </w:rPr>
        <w:t>00</w:t>
      </w:r>
      <w:r>
        <w:rPr>
          <w:bCs/>
          <w:sz w:val="22"/>
          <w:szCs w:val="22"/>
        </w:rPr>
        <w:t xml:space="preserve">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</w:t>
      </w:r>
      <w:r>
        <w:rPr>
          <w:bCs/>
          <w:sz w:val="22"/>
          <w:szCs w:val="22"/>
          <w:u w:val="single"/>
        </w:rPr>
        <w:t xml:space="preserve">на выполнение работ по текущему ремонту по замене оконных блоков </w:t>
      </w:r>
    </w:p>
    <w:p>
      <w:pPr>
        <w:pStyle w:val="Normal"/>
        <w:ind w:left="426" w:hanging="284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Cs/>
          <w:sz w:val="16"/>
          <w:szCs w:val="16"/>
        </w:rPr>
        <w:t>наименование аукциона</w:t>
      </w:r>
    </w:p>
    <w:p>
      <w:pPr>
        <w:pStyle w:val="Normal"/>
        <w:ind w:left="3540" w:firstLine="70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- Роман Юрьевич Чепкас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льга Владимировна Браги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лександр Александрович Кузнецов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МС(К)ОУ «Школа-интернат №1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вида»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Куликова Валентина Никола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47,г. Пермь, ул. Бушмакина, 2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84-68-6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b/>
          <w:b/>
        </w:rPr>
      </w:pPr>
      <w:r>
        <w:rPr>
          <w:sz w:val="22"/>
          <w:szCs w:val="22"/>
        </w:rPr>
        <w:t>Выполнение работ по текущему ремонту по замене оконных блок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 286 620,00 рублей (Три миллиона двести восемьдесят шесть тысяч шестьсот двадцать рублей) 00 копее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омиссия рассмотрела в 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023"/>
        <w:gridCol w:w="515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лант Сервис»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Веры Засулич,4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» Регион-59»»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740, Пермский край, г. Добрянка, ул. Герцена,3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.Ар-строй»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Ш.Космонавтов,111, корпус 27,оф.42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-Строй-Групп»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6, г. Пермь, ул. Кирпичный завод, 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0, г. Киров, ул. Московская,д.1, корпус 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 Сити»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 Пермь, ул. Пролетарская,103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ка-Эл»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Петропавловская,1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ондаренко А.Е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60, г.Краснокамск, ул. Большевисткая,д.33,к.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янсСтрой»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1, г. Пермь, ул. Адмирала Нахимова, 23/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ластКомфорт»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 Пермь, ул. Дружбы,2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Усольская,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онтажТрансСтрой»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Усольская,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женерно-производственная компания Астрон-Комфорт»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кая,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мостил Плюс»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36, г. Пермь, ул. Шоссе Космонавтов,193/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ярис»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енина,6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ффект»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Данщина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птимаСтройКомплект»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Газеты Звезда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68, г. Пермь, ул. Луначарского,97/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ая Строительная Компания»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00, г. Пермь, ул. Петропавловская,15а, оф.2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стройснаб»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Крисанова,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-ВИД»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ул. Революции,3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ра-Плюс»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г. Пермь, ул. Вильямса,4-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Астрон»»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кая,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нстанта»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 Пермь, ул. Окулова,8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мпания Окна века»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 Пермь, ул. Николая Быстрых,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П  Кузовников И.В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 Пермь, ул. Тургенева,16-1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Уралгазнефтепровод»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Якуба Колоса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704"/>
        <w:gridCol w:w="239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ительная компания «Астрон»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альянс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-ВИД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ос-Строй-Групп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.Ар-строй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ая Строительная  Компания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ярис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мпания ОКНА ВЕКА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ластКомфорт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ка-Эл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 Сити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янсСтрой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 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стройснаб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268"/>
        <w:gridCol w:w="1010"/>
        <w:gridCol w:w="1440"/>
        <w:gridCol w:w="2700"/>
        <w:gridCol w:w="2079"/>
        <w:gridCol w:w="734"/>
      </w:tblGrid>
      <w:tr>
        <w:trPr>
          <w:trHeight w:val="521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ира-Плюс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,4 ч.1 ст.1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8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 (копия документа), подтверждающий  внесение денежных средств в качестве обеспечения заявки на участие в аукционе (в представленном в составе заявке платежном поручении неверно указан лицевой счет получателя 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7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Инженерно-производственная компания Астрон-Комфорт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,4 ч.1 ст.1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8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 (копия документа), подтверждающий  внесение денежных средств в качестве обеспечения заявки на участие в аукционе (представлено платежное поручение без отметки о списании денежных средств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7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газнефте-провод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раздела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 размещения заказа не соответствует требованиям, установленным статьей 11 94 –ФЗ (отсутствует документ- свидетельство о допуске на выполнение работ, которые оказывают влияние на безопасность объектов капитального строительства)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7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 Кузовников И.В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раздела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 размещения заказа не соответствует требованиям, установленным статьей 11 94 –ФЗ (отсутствует документ- свидетельство о допуске на выполнение работ, которые оказывают влияние на безопасность объектов капитального строительства)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7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ондаренко А.Е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раздела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 размещения заказа не соответствует требованиям, установленным статьей 11 94 –ФЗ (отсутствует документ- свидетельство о допуске на выполнение работ, которые оказывают влияние на безопасность объектов капитального строительства)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7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птимаСтройКомплект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раздела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 размещения заказа не соответствует требованиям, установленным статьей 11 94 –ФЗ (отсутствует документ- свидетельство о допуске на выполнение работ, которые оказывают влияние на безопасность объектов капитального строительства)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7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ффект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раздела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 размещения заказа не соответствует требованиям, установленным статьей 11 94 –ФЗ (отсутствует документ- свидетельство о допуске на выполнение работ, которые оказывают влияние на безопасность объектов капитального строительства)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7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мостил Плюс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раздела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 размещения заказа не соответствует требованиям, установленным статьей 11 94 –ФЗ (отсутствует документ- свидетельство о допуске на выполнение работ, которые оказывают влияние на безопасность объектов капитального строительства)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7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онтажТрансСтрой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раздела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 размещения заказа не соответствует требованиям, установленным статьей 11 94 –ФЗ (отсутствует документ- свидетельство о допуске на выполнение работ, которые оказывают влияние на безопасность объектов капитального строительства)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7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» Регион-59»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раздела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 размещения заказа не соответствует требованиям, установленным статьей 11 94 –ФЗ (отсутствует документ- свидетельство о допуске на выполнение работ, которые оказывают влияние на безопасность объектов капитального строительства)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7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лант Сервис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раздела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 размещения заказа не соответствует требованиям, установленным статьей 11 94 –ФЗ (отсутствует документ- свидетельство о допуске на выполнение работ, которые оказывают влияние на безопасность объектов капитального строительства)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седатель комиссии</w:t>
            </w:r>
          </w:p>
          <w:tbl>
            <w:tblPr>
              <w:tblW w:w="100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8"/>
              <w:gridCol w:w="2520"/>
              <w:gridCol w:w="3060"/>
            </w:tblGrid>
            <w:tr>
              <w:trPr>
                <w:trHeight w:val="227" w:hRule="atLeast"/>
              </w:trPr>
              <w:tc>
                <w:tcPr>
                  <w:tcW w:w="44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.Ю.Чепкасов</w:t>
                  </w:r>
                </w:p>
              </w:tc>
              <w:tc>
                <w:tcPr>
                  <w:tcW w:w="3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4428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Заместитель председателя комиссии: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06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.В.Брагина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428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ветственный секретарь комиссии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06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.А.Кузнецов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428" w:type="dxa"/>
                  <w:tcBorders/>
                  <w:vAlign w:val="bottom"/>
                </w:tcPr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ставитель заказчика: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6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.М.Шелепаева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snapToGrid w:val="false"/>
              <w:ind w:right="-5496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1:33:00Z</dcterms:created>
  <dc:creator>ump15</dc:creator>
  <dc:description/>
  <cp:keywords/>
  <dc:language>en-US</dc:language>
  <cp:lastModifiedBy>СОК</cp:lastModifiedBy>
  <cp:lastPrinted>2010-08-27T16:05:00Z</cp:lastPrinted>
  <dcterms:modified xsi:type="dcterms:W3CDTF">2010-08-27T11:33:00Z</dcterms:modified>
  <cp:revision>2</cp:revision>
  <dc:subject/>
  <dc:title>ПРОТОКОЛ № 01/03-07</dc:title>
</cp:coreProperties>
</file>