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279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полнение работ по капитальному ремонту городских улиц и дорог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«27» августа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</w:t>
      </w:r>
      <w:r>
        <w:rPr>
          <w:bCs/>
          <w:szCs w:val="24"/>
        </w:rPr>
        <w:t>16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1 по рассмотрению заявок на участие в аукционе на выполнение работ по капитальному ремонту городских улиц и доро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Лобанов Е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u w:val="single"/>
        </w:rPr>
        <w:t>Предмет аукциона по лоту № 1</w:t>
      </w:r>
      <w:r>
        <w:rPr/>
        <w:t>: Выполнение работ по капитальному ремонту ул.Ушакова от ул.Маршала Рыбалко до ул.Калинина (благоустройство)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9 250 000,00 (Девять миллионов двести пятьдесят тысяч) рублей.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9 августа 2010 года, поступило 5 (пять) заявок на участие в аукционе по лоту № 1 следующих участников размещения заказа: </w:t>
      </w:r>
    </w:p>
    <w:p>
      <w:pPr>
        <w:pStyle w:val="Normal"/>
        <w:rPr/>
      </w:pPr>
      <w:r>
        <w:rPr/>
        <w:t>1) ООО «Вектор», почтовый адрес: 614014, г.Пермь, ул. 1905 года, 35;</w:t>
      </w:r>
    </w:p>
    <w:p>
      <w:pPr>
        <w:pStyle w:val="Normal"/>
        <w:rPr/>
      </w:pPr>
      <w:r>
        <w:rPr/>
        <w:t>2) ООО «Рос-Строй-Групп», почтовый адрес: 614056, г.Пермь, ул.Кирпичный завод, д.3;</w:t>
      </w:r>
    </w:p>
    <w:p>
      <w:pPr>
        <w:pStyle w:val="Normal"/>
        <w:rPr/>
      </w:pPr>
      <w:r>
        <w:rPr/>
        <w:t>3) ООО «СКФ «АТМ», почтовый адрес: 614007, г.Пермь, ул.Революции, д.3/7;</w:t>
      </w:r>
    </w:p>
    <w:p>
      <w:pPr>
        <w:pStyle w:val="Normal"/>
        <w:rPr/>
      </w:pPr>
      <w:r>
        <w:rPr/>
        <w:t>4) ООО «Стройальянс», почтовый адрес: 610000, г.Киров, ул.Московская, д.1, корп. В;</w:t>
      </w:r>
    </w:p>
    <w:p>
      <w:pPr>
        <w:pStyle w:val="Normal"/>
        <w:rPr/>
      </w:pPr>
      <w:r>
        <w:rPr/>
        <w:t>5) ООО «Евродорстрой», почтовый адрес: 614007, г.Пермь, ул.Революции, 3/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  <w:t>1. Допустить к участию в аукционе, и признать участниками аукциона по лоту № 1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то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-Строй-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Ф «АТ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алья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дор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  <w:u w:val="single"/>
        </w:rPr>
        <w:t>Предмет аукциона по лоту № 2</w:t>
      </w:r>
      <w:r>
        <w:rPr/>
        <w:t xml:space="preserve">: </w:t>
      </w:r>
      <w:r>
        <w:rPr>
          <w:bCs/>
        </w:rPr>
        <w:t>Выполнение работ по капитальному ремонту городских улиц и дорог</w:t>
      </w:r>
      <w:r>
        <w:rPr/>
        <w:t>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16 250 000,00 (Шестнадцать миллионов двести пятьдесят тысяч) рублей.    </w:t>
      </w:r>
    </w:p>
    <w:p>
      <w:pPr>
        <w:pStyle w:val="Normal"/>
        <w:tabs>
          <w:tab w:val="clear" w:pos="708"/>
          <w:tab w:val="left" w:pos="4356" w:leader="none"/>
        </w:tabs>
        <w:jc w:val="both"/>
        <w:rPr/>
      </w:pPr>
      <w:r>
        <w:rPr/>
        <w:tab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9 августа 2010 года, поступило 5 (пять) заявок на участие в аукционе по лоту № 2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Вектор», почтовый адрес: 614014, г.Пермь, ул. 1905 года, 35;</w:t>
      </w:r>
    </w:p>
    <w:p>
      <w:pPr>
        <w:pStyle w:val="Normal"/>
        <w:jc w:val="both"/>
        <w:rPr/>
      </w:pPr>
      <w:r>
        <w:rPr/>
        <w:t>2) ООО «Рос-Строй-Групп», почтовый адрес: 614056, г.Пермь, ул.Кирпичный завод, д.3;</w:t>
      </w:r>
    </w:p>
    <w:p>
      <w:pPr>
        <w:pStyle w:val="Normal"/>
        <w:jc w:val="both"/>
        <w:rPr/>
      </w:pPr>
      <w:r>
        <w:rPr/>
        <w:t>3) Титов С.И. коммандитное товарищество «Пермская ДПМК», почтовый адрес: 614065, г.Пермь, ш.Космонавтов, 308А;</w:t>
      </w:r>
    </w:p>
    <w:p>
      <w:pPr>
        <w:pStyle w:val="Normal"/>
        <w:jc w:val="both"/>
        <w:rPr/>
      </w:pPr>
      <w:r>
        <w:rPr/>
        <w:t>4) ООО «Евродорстрой», почтовый адрес: 614007, г.Пермь, ул.Революции, 3/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/>
        <w:t>1. Допустить к участию в аукционе, и признать участниками аукциона по лоту № 2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то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-Строй-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С.И. коммандитное товарищество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дор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87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Лобанов Е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1:00Z</dcterms:created>
  <dc:creator>ump15</dc:creator>
  <dc:description/>
  <cp:keywords/>
  <dc:language>en-US</dc:language>
  <cp:lastModifiedBy>СОК</cp:lastModifiedBy>
  <cp:lastPrinted>2010-02-27T09:36:00Z</cp:lastPrinted>
  <dcterms:modified xsi:type="dcterms:W3CDTF">2010-08-27T11:41:00Z</dcterms:modified>
  <cp:revision>2</cp:revision>
  <dc:subject/>
  <dc:title>ПРОТОКОЛ № 01/03-07</dc:title>
</cp:coreProperties>
</file>