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83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 прочистке ливневой канализации на бульваре Гагар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27» авгус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6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по прочистке ливневой канализации на бульваре Гагари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Лобанов Е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>Предмет аукциона</w:t>
      </w:r>
      <w:r>
        <w:rPr/>
        <w:t>: выполнение работ по прочистке объектов ливневой канализации на бульваре Гагарин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  <w:szCs w:val="24"/>
        </w:rPr>
        <w:t>: 7 459 746 (семь миллионов четыреста пятьдесят девять тысяч семьсот сорок шесть) рублей 00 копеек</w:t>
      </w:r>
      <w:r>
        <w:rPr>
          <w:spacing w:val="-4"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0 августа 2010 года, поступило 26 (двадцать шесть) заявок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БаТди-ПРОМСТРОЙСЕРВИС» почтовый адрес: 350038, г. Краснодар, ул.Путевая,68;</w:t>
      </w:r>
    </w:p>
    <w:p>
      <w:pPr>
        <w:pStyle w:val="Normal"/>
        <w:jc w:val="both"/>
        <w:rPr/>
      </w:pPr>
      <w:r>
        <w:rPr/>
        <w:t xml:space="preserve">2) ООО  </w:t>
      </w:r>
      <w:r>
        <w:rPr>
          <w:color w:val="000000"/>
        </w:rPr>
        <w:t>Универсально-Строительная Компания</w:t>
      </w:r>
      <w:r>
        <w:rPr/>
        <w:t xml:space="preserve"> «ГЕНПЛАН», почтовый адрес: 620028, г. Екатеринбург, ул. Татищева, 100, офис 8;</w:t>
      </w:r>
    </w:p>
    <w:p>
      <w:pPr>
        <w:pStyle w:val="Normal"/>
        <w:jc w:val="both"/>
        <w:rPr/>
      </w:pPr>
      <w:r>
        <w:rPr/>
        <w:t>3) ООО «Технология», почтовый адрес: 445009, Самарская область, г. Тольятти,  ул. Победы, 37, офис 61;</w:t>
      </w:r>
    </w:p>
    <w:p>
      <w:pPr>
        <w:pStyle w:val="Normal"/>
        <w:jc w:val="both"/>
        <w:rPr/>
      </w:pPr>
      <w:r>
        <w:rPr/>
        <w:t>4) ООО «ТАТ-ГРУПП», почтовый адрес: 614064, г. Пермь, ул. Чкалова, 4;</w:t>
      </w:r>
    </w:p>
    <w:p>
      <w:pPr>
        <w:pStyle w:val="Normal"/>
        <w:jc w:val="both"/>
        <w:rPr/>
      </w:pPr>
      <w:r>
        <w:rPr/>
        <w:t>5) ООО «Рос-Строй-Групп», почтовый адрес: 614056, г. Пермь, ул. Кирпичный завод, д.3;</w:t>
      </w:r>
    </w:p>
    <w:p>
      <w:pPr>
        <w:pStyle w:val="Normal"/>
        <w:jc w:val="both"/>
        <w:rPr/>
      </w:pPr>
      <w:r>
        <w:rPr/>
        <w:t>6) ООО «Евродорстрой», почтовый адрес: 614007, г.Пермь, ул.Революции, 3/7;</w:t>
      </w:r>
    </w:p>
    <w:p>
      <w:pPr>
        <w:pStyle w:val="Normal"/>
        <w:jc w:val="both"/>
        <w:rPr/>
      </w:pPr>
      <w:r>
        <w:rPr/>
        <w:t>7) ООО «</w:t>
      </w:r>
      <w:r>
        <w:rPr>
          <w:color w:val="000000"/>
        </w:rPr>
        <w:t>Инженерно-производственная компания Астрон-Комфорт</w:t>
      </w:r>
      <w:r>
        <w:rPr/>
        <w:t>», почтовый адрес: 614000, г.Пермь, ул.Большевистская, 55;</w:t>
      </w:r>
    </w:p>
    <w:p>
      <w:pPr>
        <w:pStyle w:val="Normal"/>
        <w:jc w:val="both"/>
        <w:rPr/>
      </w:pPr>
      <w:r>
        <w:rPr/>
        <w:t>8) ООО производственно-коммерческая фирма «ВИТ», почтовый адрес: 614051, г.Пермь, а/я 1854;</w:t>
      </w:r>
    </w:p>
    <w:p>
      <w:pPr>
        <w:pStyle w:val="Normal"/>
        <w:jc w:val="both"/>
        <w:rPr/>
      </w:pPr>
      <w:r>
        <w:rPr/>
        <w:t>9) ООО «Магистраль», почтовый адрес: 614066, г.Пермь, ул.Советской Армии, 9, офис 1;</w:t>
      </w:r>
    </w:p>
    <w:p>
      <w:pPr>
        <w:pStyle w:val="Normal"/>
        <w:jc w:val="both"/>
        <w:rPr/>
      </w:pPr>
      <w:r>
        <w:rPr/>
        <w:t>10) ООО «КамСтройИнвест», почтовый адрес: 614077, г.Пермь, ул. Пушкарская, 138;</w:t>
      </w:r>
    </w:p>
    <w:p>
      <w:pPr>
        <w:pStyle w:val="Normal"/>
        <w:jc w:val="both"/>
        <w:rPr/>
      </w:pPr>
      <w:r>
        <w:rPr/>
        <w:t>11) ООО «Авангард-Строй», почтовый адрес: 614000, г.Пермь, ул.Орджоникидзе, 57;</w:t>
      </w:r>
    </w:p>
    <w:p>
      <w:pPr>
        <w:pStyle w:val="Normal"/>
        <w:jc w:val="both"/>
        <w:rPr/>
      </w:pPr>
      <w:r>
        <w:rPr/>
        <w:t>12) ООО «АПИО Стройпроект», почтовый адрес: 614033, г.Пермь, ул.Куйбышева, 143,   офис 76;</w:t>
      </w:r>
    </w:p>
    <w:p>
      <w:pPr>
        <w:pStyle w:val="Normal"/>
        <w:jc w:val="both"/>
        <w:rPr/>
      </w:pPr>
      <w:r>
        <w:rPr/>
        <w:t>13) ООО «Сарко», почтовый адрес: 614990, г.Пермь – ГСП, ул.Хлебозаводская, 22;</w:t>
      </w:r>
    </w:p>
    <w:p>
      <w:pPr>
        <w:pStyle w:val="Normal"/>
        <w:jc w:val="both"/>
        <w:rPr/>
      </w:pPr>
      <w:r>
        <w:rPr/>
        <w:t>14) ООО «Полярис», почтовый адрес: 614000, г.Пермь, ул.Ленина, 64;</w:t>
      </w:r>
    </w:p>
    <w:p>
      <w:pPr>
        <w:pStyle w:val="Normal"/>
        <w:jc w:val="both"/>
        <w:rPr/>
      </w:pPr>
      <w:r>
        <w:rPr/>
        <w:t>15) ООО «Стройальянс», почтовый адрес: 610000, г.Киров, ул.Московская, д.1, корп.В;</w:t>
      </w:r>
    </w:p>
    <w:p>
      <w:pPr>
        <w:pStyle w:val="Normal"/>
        <w:jc w:val="both"/>
        <w:rPr/>
      </w:pPr>
      <w:r>
        <w:rPr/>
        <w:t>16) ООО «Строительное управление-157», почтовый адрес: 614025, г. Пермь, ул. Героев Хасана, 72;</w:t>
      </w:r>
    </w:p>
    <w:p>
      <w:pPr>
        <w:pStyle w:val="Normal"/>
        <w:jc w:val="both"/>
        <w:rPr/>
      </w:pPr>
      <w:r>
        <w:rPr/>
        <w:t>17)  ООО «Кавитон», почтовый адрес: 614014, г. Пермь, ул. Корякина, 40;</w:t>
      </w:r>
    </w:p>
    <w:p>
      <w:pPr>
        <w:pStyle w:val="Normal"/>
        <w:jc w:val="both"/>
        <w:rPr/>
      </w:pPr>
      <w:r>
        <w:rPr/>
        <w:t>18) ООО Группа «СМТ», почтовый адрес: 614087, г. Пермь, ул. Академика Вавилова, 15-26;</w:t>
      </w:r>
    </w:p>
    <w:p>
      <w:pPr>
        <w:pStyle w:val="Normal"/>
        <w:jc w:val="both"/>
        <w:rPr/>
      </w:pPr>
      <w:r>
        <w:rPr/>
        <w:t>19) ООО «Гидросервис-2000», почтовый адрес: 121614, г. Москва, ул. Крылатские холмы, д.47, офис 2;</w:t>
      </w:r>
    </w:p>
    <w:p>
      <w:pPr>
        <w:pStyle w:val="Normal"/>
        <w:jc w:val="both"/>
        <w:rPr/>
      </w:pPr>
      <w:r>
        <w:rPr/>
        <w:t>20) ООО «УралСтройГарант», почтовый адрес: 614000, г. Пермь, ул. Орджоникидзе, 14,  офис 308;</w:t>
      </w:r>
    </w:p>
    <w:p>
      <w:pPr>
        <w:pStyle w:val="Normal"/>
        <w:jc w:val="both"/>
        <w:rPr/>
      </w:pPr>
      <w:r>
        <w:rPr/>
        <w:t>21) ООО «</w:t>
      </w:r>
      <w:r>
        <w:rPr>
          <w:color w:val="000000"/>
        </w:rPr>
        <w:t>ООО «Уральская Строительная Компания»</w:t>
      </w:r>
      <w:r>
        <w:rPr/>
        <w:t>, почтовый адрес: 614000, г. Пермь, ул. Петропавловская, 15а, офис 28;</w:t>
      </w:r>
    </w:p>
    <w:p>
      <w:pPr>
        <w:pStyle w:val="Normal"/>
        <w:jc w:val="both"/>
        <w:rPr/>
      </w:pPr>
      <w:r>
        <w:rPr/>
        <w:t>22) ООО «ВСК-центр», почтовый адрес: 115191, г. Москва, Гамсоновский пер., д.2,   строение 7;</w:t>
      </w:r>
    </w:p>
    <w:p>
      <w:pPr>
        <w:pStyle w:val="Normal"/>
        <w:jc w:val="both"/>
        <w:rPr/>
      </w:pPr>
      <w:r>
        <w:rPr/>
        <w:t>23) ООО «Система», почтовый адрес: 614036, г. Пермь, ул. Мира, 59;</w:t>
      </w:r>
    </w:p>
    <w:p>
      <w:pPr>
        <w:pStyle w:val="Normal"/>
        <w:jc w:val="both"/>
        <w:rPr/>
      </w:pPr>
      <w:r>
        <w:rPr/>
        <w:t>24) ООО «Торгово-строительная компания «Пермпромсервис», почтовый адрес: 614077, г. Пермь, ул. Встречная, д. 35, офис 13;</w:t>
      </w:r>
    </w:p>
    <w:p>
      <w:pPr>
        <w:pStyle w:val="Normal"/>
        <w:jc w:val="both"/>
        <w:rPr/>
      </w:pPr>
      <w:r>
        <w:rPr/>
        <w:t>25) ООО «Консалтинг», почтовый адрес: 617520, Пермский край, Уинский район, с.Уинское, ул. Космонавтов, 23;</w:t>
      </w:r>
    </w:p>
    <w:p>
      <w:pPr>
        <w:pStyle w:val="Normal"/>
        <w:jc w:val="both"/>
        <w:rPr/>
      </w:pPr>
      <w:r>
        <w:rPr/>
        <w:t>26) ООО  СК «Константа», почтовый адрес: 614600, г. Пермь, ул. Окулова, 8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«Евродор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м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ангард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р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вит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Группа «СМ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«Уральская Строительная Комп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«Систе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о-строительная компания «Пермпром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К «Констан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19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ди-ПРОМСТР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представлены недостоверные сведения о работах (в «Сведениях о качестве работ» срок выполнения работ по участкам не соответствует сроку в строке «Итого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 Универсально-Строительная Компа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ЕНПЛАН»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в «Сведениях о качестве работ» неверно указан срок выполнения работ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»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представлены недостоверные сведения о работах (в «Сведениях о качестве работ» срок выполнения работ по участкам не соответствует сроку в строке «Итого»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Т-ГРУПП»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представлены недостоверные сведения о работах (в «Сведениях о качестве работ» срок выполнения работ по участкам не соответствует сроку в строке «Итого»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«Инженерно-производственная компания Астрон-Комфорт»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представлены недостоверные сведения о работах (в «Сведениях о качестве работ» срок выполнения работ по участкам не соответствует сроку в строке «Итого»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) п.4 р.2, р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о списании денежных средст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/>
              <w:t>производственно-коммерческая фирма</w:t>
            </w:r>
            <w:r>
              <w:rPr>
                <w:sz w:val="20"/>
                <w:szCs w:val="20"/>
              </w:rPr>
              <w:t xml:space="preserve"> «ВИТ»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представлены недостоверные сведения о работах (в «Сведениях о качестве работ» срок выполнения работ по участкам не соответствует сроку в строке «Итого»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Магистраль»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представлены недостоверные сведения о работах (в «Сведениях о качестве работ» срок выполнения работ по участкам не соответствует сроку в строке «Итого»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) п.4 р.2, р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е соответствует требованиям документации об аукционе (в представленном платежном поручении в назначении платежа неверно указана дата выхода извещения о проведении аукцион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АПИО Стройпроект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представлены недостоверные сведения о работах (в «Сведениях о качестве работ» срок выполнения работ по участкам не соответствует сроку в строке «Итого»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представлены недостоверные сведения о работах (в «Сведениях о качестве работ» срок выполнения работ по участкам не соответствует сроку в строке «Итого»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представлены недостоверные сведения о работах (в «Сведениях о качестве работ» срок выполнения работ по участкам не соответствует сроку в строке «Итого»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ое управление-157»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) п.3 ч.2, п.3.р.1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 почтовый адрес в документе «Сведения об участнике размещения заказа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Гидросервис-2000»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представлены недостоверные сведения о работах (в «Сведениях о качестве работ» срок выполнения работ по участкам не соответствует сроку в строке «Итого»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ВСК-центр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представлены недостоверные сведения о работах (в «Сведениях о качестве работ» срок выполнения работ по участкам не соответствует сроку в строке «Итого»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) п.4 р.2, р.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о списании денежных средств)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Консалтинг»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аукционе представлены недостоверные сведения о работах (в «Сведениях о качестве работ» срок выполнения работ по участкам не соответствует сроку в строке «Итого»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) п.4 р.2, р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о списании денежных средст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Лобанов Е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Лобанов Е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21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39:00Z</dcterms:created>
  <dc:creator>ump15</dc:creator>
  <dc:description/>
  <cp:keywords/>
  <dc:language>en-US</dc:language>
  <cp:lastModifiedBy>СОК</cp:lastModifiedBy>
  <cp:lastPrinted>2010-08-27T16:59:00Z</cp:lastPrinted>
  <dcterms:modified xsi:type="dcterms:W3CDTF">2010-08-27T11:39:00Z</dcterms:modified>
  <cp:revision>2</cp:revision>
  <dc:subject/>
  <dc:title>ПРОТОКОЛ № 01/03-07</dc:title>
</cp:coreProperties>
</file>