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к извещению о проведении запроса котировок № 53 от 30.08.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нитор фетальны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onicai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ea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 модулем печати анали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Ca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или эквивалент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069"/>
        <w:gridCol w:w="213"/>
        <w:gridCol w:w="1447"/>
        <w:gridCol w:w="94"/>
        <w:gridCol w:w="2129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анитарно-эпидемиологическое заключе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ифицированная версия прибо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альные и диагностические характеристики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сердечной деятельности, двигательной активности плода и сократительной деятельности матки во время беременности и в родах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профиля двигательной активности (актограммы) плода в автоматическом режиме методом использования низкочастотной составляющей допплеровского УЗ сигнал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самотестирование технического состояния фетального монитора и датчиков при каждом включении прибо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я «помощника» для автоматического контроля правильности проведения КТГ исследова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 - и визуальный контроль ультразвукового сигнала для оптимальной установки датчик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хивирование данных КТГ в памяти фетального монитора непрерывной записью, час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а и отображение на дисплее и при печати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ан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ациентк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линической аннота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альном режиме времен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фровая и словесная индикация отклонений параметров КТГ от нормы с комментариям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тивный режим работы фетального монито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расчет и анализ параметров КТГ с одновременной оценкой функционального состояния плода (критерии Dawes/Redman), начиная с 24 недель беременности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азальной частоты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0 уд./мин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5 уд./мин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децелераций с амплитудой &gt; 20 уд./мин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соких эпизодов вариабельности (мин.)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изких эпизодов вариабельности (мин.)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ариабельности коротких отрезков STV (мс)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шевелений плода за 1 час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маточных сокращений;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тери сигнала с УЗ датчика (в %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ображение результатов автоматического анализа КТГ с 10 мин. мониторинга с кратностью повтора 2 ми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анализ и оценка тяжести гипоксии плода с 24 недель беременн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ые технические характеристики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й канал регистрации ЧСС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ный импульсный допплер с автокорреляцие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ьтикристаллический УЗ датчик с частотой, МГ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я ЧСС плода, уд./ми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и ЧСС плода от удара к удару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измерения количества ударов в минуту при частоте сердечных сокращений диапазоне от 100 до 180, уд/ми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расчета ЧСС плода, уд./ми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0,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оцифровки, мсек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/- 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ота повтора, кГ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ое значение пик-отрицательного давления р_, кП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61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к-пространственная усредненная во времени интенсивность I spta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ая интенсивность на выходе датчика (Iob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ая мощность УЗ пучка Р, мВ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опка для крепления датчика к ремню пациентк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сократительной активности матк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ьная чувствительность (для полной шкалы), г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й ТОСО датчика, %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0 до 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компенсации нагрузки на датчик, гр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– 100 до +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чной режим установки нул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обнулени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ечный матричный термальный принте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протяжки бумаги 1,2 и 3 см/ми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ускоренной печати данных из архив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ность шкалы ЧСС плода, уд/ми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ать реальной КТГ и протокола исследования без прерываний на одном лист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мага теплочувствительная Z-образная, гладкая с покрытие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печати, м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бумаги в 1 упаковке, 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4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ельность непрерывной печати при скорости 1 см/мин, час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 шкалы при печа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30-240 уд/мин (30уд/мин/см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0-210 уд/мин (20 уд/мин/см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испле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исплея жидкокристаллический графический, дюйм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5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квенно-цифровой режим работы диспле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прокрутка криво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я, отображаемая на дисплее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ЧСС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ТОКО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зультаты анализа КТГ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терактивные сообщен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ню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екущие время/дат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ремя мониторинг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ИО пациентк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прибора, кг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прибора не более, с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х 28 х 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кодировка датчиков и разъем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к компьютерным сетям через RS 232/RS 485 интерфейсы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держатель датчик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, предъявляемые к составу издели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нитора - монобл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процессо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графический жидкокристаллический диспле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термопринте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 датчик,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КО датчик,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метчик шевелений плод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ни для крепления датчиков,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жки к ремням,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ль, м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бумага, уп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евой провод, шт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пользователя на русском язык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порт на монитор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ая схема работы на прибор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быть новым, год выпуска, г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ранее 2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таж, пуско-наладочные работы на месте установк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онтракта включает расх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таможенных пош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на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сборов, и других обязательных платеж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кладские рас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еревоз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трах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аковку, маркир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одготовку сопроводительной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демонтаж (при необходим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стан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нт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усконаладоч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инструктаж технического и обслуживающего персо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гарант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, связанные с исполнением государственного контракта в полном объеме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___                       __________________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_____</w:t>
            </w:r>
          </w:p>
        </w:tc>
        <w:tc>
          <w:tcPr>
            <w:tcW w:w="2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                                                подпись, печать</w:t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шифровка</w:t>
            </w:r>
          </w:p>
        </w:tc>
        <w:tc>
          <w:tcPr>
            <w:tcW w:w="2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20:00Z</dcterms:created>
  <dc:creator>User</dc:creator>
  <dc:description/>
  <cp:keywords/>
  <dc:language>en-US</dc:language>
  <cp:lastModifiedBy>1</cp:lastModifiedBy>
  <cp:lastPrinted>2010-08-02T12:09:00Z</cp:lastPrinted>
  <dcterms:modified xsi:type="dcterms:W3CDTF">2010-08-30T03:31:00Z</dcterms:modified>
  <cp:revision>6</cp:revision>
  <dc:subject/>
  <dc:title/>
</cp:coreProperties>
</file>