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установку и сдачу в эксплуатацию узла коммерческого учета тепловой энергии     по адресу: г. Пермь, ул. Стахановская,5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30» августа 2010 года</w:t>
        <w:br/>
        <w:tab/>
        <w:tab/>
        <w:tab/>
        <w:tab/>
        <w:tab/>
        <w:tab/>
        <w:tab/>
        <w:tab/>
        <w:tab/>
        <w:tab/>
        <w:t xml:space="preserve">        10 часов 1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1. Председател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илиппов Сергей Георги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Установка и сдача в эксплуатацию узла коммерческого учета тепловой энергии в здании по адресу: г. Пермь, ул.Стахановская,51 (извещение № 35 от 20 августа 2010г.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Стахановская,51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выполнения работ: 45 (сорок пять) календарных дней с момента заключения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ия работ: без предварительной оплаты, безналичным перечислением денежных средств на расчетный счет подрядчика в течение 10 (десяти) банковских дней, с даты подписания сторонами акта сдачи-приемки выполненных работ и предоставления сче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До окончания указанного в извещении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ермсантех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Шурыгин К.Ю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9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Лидер-Инжиниринг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рыгин Кирилл Юрьеви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не указаны сведения о включенных (невключенных) в цену расходах).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Пермсантехмонтаж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990, г.Пермь, ул. Маршрутная,14В</w:t>
      </w:r>
    </w:p>
    <w:p>
      <w:pPr>
        <w:pStyle w:val="Normal"/>
        <w:rPr/>
      </w:pPr>
      <w:r>
        <w:rPr>
          <w:sz w:val="24"/>
          <w:szCs w:val="24"/>
        </w:rPr>
        <w:t>118 000,00 (сто восемнадцать тысяч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Лидер-Инжиниринг-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00, г.Пермь, ул. Шоссе Космонавтов,312</w:t>
      </w:r>
    </w:p>
    <w:p>
      <w:pPr>
        <w:pStyle w:val="Normal"/>
        <w:rPr/>
      </w:pPr>
      <w:r>
        <w:rPr>
          <w:sz w:val="24"/>
          <w:szCs w:val="24"/>
        </w:rPr>
        <w:t>134 000,00 (сто тридцать четыре тысячи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704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704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6-17T08:59:00Z</cp:lastPrinted>
  <dcterms:modified xsi:type="dcterms:W3CDTF">2010-08-30T05:10:00Z</dcterms:modified>
  <cp:revision>87</cp:revision>
  <dc:subject/>
  <dc:title>ПРОТОКОЛ ОЦЕНКИ И СОПОСТАВЛЕНИЯ ЗАЯВОК НА УЧАСТИЕ В КОНКУРСЕ </dc:title>
</cp:coreProperties>
</file>