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25 от «30» августа 2010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б отмене протокола рассмотрения и оценки котировочных заявок на поставку шкафа аптечного (протокол № 20 от «27» августа 2010 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е учреждение здравоохранения «Городская клиническая поликлиника № 4».</w:t>
      </w:r>
      <w:r>
        <w:rPr/>
        <w:t xml:space="preserve"> (Адрес: 614087, г. Пермь, ул. Академика Вавилова, 4 Тел./факс: 238-09-28) извещает об отмене протокола рассмотрения и оценки котировочных заявок на поставку шкафа аптечного (Муниципальный заказчик – МУЗ «Городская клиническая поликлиника №4»), (протокол № 20 от «27» августа 2010 г.) в связи с допущенной технической ошибкой при размещении протокола рассмотрения и оценки котировочных заявок.</w:t>
      </w:r>
    </w:p>
    <w:p>
      <w:pPr>
        <w:pStyle w:val="Normal"/>
        <w:ind w:firstLine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  <w:t>Главный врач</w:t>
        <w:tab/>
        <w:t>Н.М. Зу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46:00Z</dcterms:created>
  <dc:creator>User</dc:creator>
  <dc:description/>
  <cp:keywords/>
  <dc:language>en-US</dc:language>
  <cp:lastModifiedBy>comp</cp:lastModifiedBy>
  <cp:lastPrinted>2010-08-30T10:26:00Z</cp:lastPrinted>
  <dcterms:modified xsi:type="dcterms:W3CDTF">2010-08-30T04:29:00Z</dcterms:modified>
  <cp:revision>20</cp:revision>
  <dc:subject/>
  <dc:title/>
</cp:coreProperties>
</file>