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0/1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шкафа аптечног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30» 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.М. Зуев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шкафа аптечного (извещение № 23 от «19» августа 2010 года, размещено на официальном сайте «Администрация города Перми» (www.gorodperm.ru) в сети Интернет «19» августа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100800 (Сто тысяч восемьсот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Начало поставок в течение 10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27.10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5» ноя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П «Урал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84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2-к от 23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665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4-к от 25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6-к от 25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8-к от 26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ицен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0-к от 26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69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1-к от 26.08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П «Урал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иценн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Юнитекс-Пермь» и составила – 66 656 (Шестьдесят шесть тысяч шестьсот пятьдесят шесть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цен </w:t>
      </w:r>
      <w:r>
        <w:rPr>
          <w:sz w:val="22"/>
          <w:szCs w:val="22"/>
        </w:rPr>
        <w:t>ООО «Юнитекс-Пермь»</w:t>
      </w:r>
      <w:r>
        <w:rPr>
          <w:bCs/>
          <w:kern w:val="2"/>
          <w:sz w:val="22"/>
          <w:szCs w:val="22"/>
        </w:rPr>
        <w:t>, юридический адрес: 614990, г. Пермь, ул. Газеты Звезда, 5; фактический адрес: 614990, г. Пермь, ул. Газеты Звезда, 5 офис 225; телефон (342) 212-73-5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sz w:val="22"/>
          <w:szCs w:val="22"/>
        </w:rPr>
      </w:pPr>
      <w:r>
        <w:rPr>
          <w:rFonts w:eastAsia="Arial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– 66 656 (Шестьдесят шесть тысяч шестьсот пятьдесят шесть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2.    признать участником размещения заказа, предложившим лучшую цену после цены, предложенной победителем, ООО «СтройИнвест», юридический адрес: 614575, г. Пермь, п. Звездный, ул. Ленина, д.3 ; фактический адрес: 614010, г. Пермь, ул. Коминтерна, д.12; телефон (342) 221-74-1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Цена муниципального контракта – 66 900,00</w:t>
      </w:r>
      <w:r>
        <w:rPr>
          <w:rFonts w:cs="Times New Roman" w:ascii="Times New Roman" w:hAnsi="Times New Roman"/>
          <w:b w:val="false"/>
          <w:sz w:val="22"/>
          <w:szCs w:val="22"/>
        </w:rPr>
        <w:t>(Шестьдесят шесть тысяч девятьсот) рублей 00 коп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_________________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Мишарин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8-27T09:29:00Z</cp:lastPrinted>
  <dcterms:modified xsi:type="dcterms:W3CDTF">2010-08-30T04:50:00Z</dcterms:modified>
  <cp:revision>101</cp:revision>
  <dc:subject/>
  <dc:title>ПРОТОКОЛ ОЦЕНКИ И СОПОСТАВЛЕНИЯ ЗАЯВОК НА УЧАСТИЕ В КОНКУРСЕ </dc:title>
</cp:coreProperties>
</file>